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0490" w:hanging="0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10490" w:hanging="0"/>
        <w:rPr>
          <w:szCs w:val="28"/>
        </w:rPr>
      </w:pPr>
      <w:r>
        <w:rPr>
          <w:szCs w:val="28"/>
        </w:rPr>
        <w:t xml:space="preserve">Искитимского района </w:t>
      </w:r>
    </w:p>
    <w:p>
      <w:pPr>
        <w:pStyle w:val="Normal"/>
        <w:ind w:left="10490" w:hanging="0"/>
        <w:rPr>
          <w:szCs w:val="28"/>
        </w:rPr>
      </w:pPr>
      <w:r>
        <w:rPr>
          <w:szCs w:val="28"/>
        </w:rPr>
        <w:t>от 25.12.2025 № 2018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начение базовых нормативных затрат на оказание муниципальных услуг (работ), оказываемых муниципальными бюджетными учреждениями Искитимского района Новосибирской области на 2026 год и плановый период 2027 и 2028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  <w:gridCol w:w="1984"/>
        <w:gridCol w:w="1985"/>
        <w:gridCol w:w="1984"/>
      </w:tblGrid>
      <w:tr>
        <w:trPr>
          <w:trHeight w:val="6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bookmarkStart w:id="2" w:name="RANGE!A1%3AL4"/>
            <w:r>
              <w:rPr>
                <w:sz w:val="24"/>
                <w:szCs w:val="24"/>
                <w:lang w:eastAsia="ru-RU"/>
              </w:rPr>
              <w:t>Наименование услуги</w:t>
            </w:r>
            <w:bookmarkEnd w:id="2"/>
            <w:r>
              <w:rPr>
                <w:sz w:val="24"/>
                <w:szCs w:val="24"/>
                <w:lang w:eastAsia="ru-RU"/>
              </w:rPr>
              <w:t xml:space="preserve"> (работы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учреждения-исполнителя услуги (работы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 затрат на оказание услуги (работы), руб.</w:t>
            </w:r>
          </w:p>
        </w:tc>
      </w:tr>
      <w:tr>
        <w:trPr>
          <w:trHeight w:val="3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</w:t>
            </w:r>
          </w:p>
        </w:tc>
      </w:tr>
      <w:tr>
        <w:trPr>
          <w:trHeight w:val="1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БУ «КЦСОН «Вера» Искитимского района Новосибирской области</w:t>
            </w:r>
          </w:p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,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0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bCs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3417</w:t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3417</w:t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3417</w:t>
            </w:r>
          </w:p>
          <w:p>
            <w:pPr>
              <w:pStyle w:val="Normal"/>
              <w:ind w:firstLine="40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тдыха детей и молодеж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БУ ДО ДООЦ «Радужный» </w:t>
            </w:r>
            <w:r>
              <w:rPr>
                <w:sz w:val="24"/>
                <w:szCs w:val="24"/>
                <w:lang w:eastAsia="ru-RU"/>
              </w:rPr>
              <w:t xml:space="preserve">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62,6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Организация и проведение мероприятий </w:t>
            </w:r>
            <w:r>
              <w:rPr>
                <w:sz w:val="24"/>
                <w:szCs w:val="24"/>
              </w:rPr>
              <w:t>культурно-массовых (иной деятельности, в результате которой сохраняются, создаются распространяются и осваиваются культурные ценности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БУК «ЦРК ИР» 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4 75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4 75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04 750,67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Организация деятельности клубных формирований и формирование самодеятельного народного творчеств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824522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82452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 824522,9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У ДО «Цент детского научно-технического творчества «Спутник»</w:t>
            </w:r>
          </w:p>
          <w:p>
            <w:pPr>
              <w:pStyle w:val="Style32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китимского района </w:t>
            </w: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08"/>
                <w:tab w:val="center" w:pos="175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9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9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1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Детско-юношеская спортивная школ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очная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8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дополнительного образования детей в учреждениях дополнительного образования детей художественно-эстетической направленно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Евсинская детская музыкальная школ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3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развивающих программ художественной направленности (очная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ебедёвская детская школа искусств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1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художественной направленности, (очна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школа искусств» Искитимского района Новосибирской области</w:t>
            </w:r>
          </w:p>
          <w:p>
            <w:pPr>
              <w:pStyle w:val="Style32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народные инструменты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струнные инструменты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фортепиан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духовые и ударные инструменты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хореографическое творчеств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музыкальный фольклор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искусство театр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предпрофессиональных программ в области искусств (очная, декоративно-прикладное творчество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55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художественной направленности (оч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Тальменская детская школа искусств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8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6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разовательных программ в области искусств художественной направленности (оч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Линевская детская художественная школ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3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туристско-краеведческой направленности (очная)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ДО «Искитимская районная станция юных туристов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 (очная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4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У ДО «ЦДОД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9,8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eastAsia="ru-RU"/>
              </w:rPr>
            </w:pPr>
            <w:r>
              <w:rPr>
                <w:color w:val="FF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социально гуманитар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обеспечение образовательной деятельности (МОЦ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2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основных образовательных программ дошкольного образовани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ле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404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дошкольное образовательное учреждение Искитимского района Новосибирской области детский сад «Жаворонок» р. п. Линё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97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979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 979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основных образовательных программ дошкольного образования </w:t>
            </w:r>
          </w:p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от 3 до 8 ле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28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28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 28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образовательных общеразвивающих программ физкультурно-спортив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ализация дополнительных общеобразовательных общеразвивающих программ социально-гуманитарной  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  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Агролес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59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594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594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8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8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583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52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52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052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технической направленности </w:t>
            </w:r>
            <w:r>
              <w:rPr>
                <w:sz w:val="24"/>
                <w:szCs w:val="24"/>
              </w:rPr>
              <w:t>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Основная общеобразовательная школа п.Александровский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88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882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 882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44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44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44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474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47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 474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социально-гуманитар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4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ело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674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674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674,57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345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345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345,81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181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181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 181,33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 – краевед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</w:tr>
      <w:tr>
        <w:trPr>
          <w:trHeight w:val="7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 – краевед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 школа д. Бурмистрово им.В.С. Чумака» Искитимского района Новосибирской области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415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415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415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849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849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849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62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62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62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ско-краеведческ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Быстровк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201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201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201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80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800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 800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564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564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564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9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93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 293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(персонифицированное финансирование)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Верх-Коён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31 506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31 506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31 506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383 24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383 244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383 24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04 997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04 99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04 997,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73 74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73 74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473 746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ая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ым бюджетным общеобразовательным учреждением «Гимназия №1 Искитимского района» р.п.Линево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32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3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3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67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67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67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99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993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993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-научная направленност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еализация дополнительных общеразвивающих программ (естественнонаучной направленности)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Гусельнико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3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37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837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6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456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785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78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382 785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а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ая направл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т.Евсин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5 76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5 768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5 768,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3 953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3 953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3 953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5 10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5 109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5 109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Завьяло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261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261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26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56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56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 256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18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181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181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820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82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 820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общеразвивающих программ техническая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Керамкомбинат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843,96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843,96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843,96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776,02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776,02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 776,02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средне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148,41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148,41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 148,41</w:t>
            </w:r>
          </w:p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естественнонаучная направл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художественная направленность (</w:t>
            </w:r>
            <w:r>
              <w:rPr>
                <w:bCs/>
                <w:szCs w:val="24"/>
              </w:rPr>
              <w:t>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 физкультурно-спортивная направл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Реализация программ дополнительного образования детей и взрослых</w:t>
            </w:r>
          </w:p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>физкультурно-спортивная направленность (</w:t>
            </w:r>
            <w:r>
              <w:rPr>
                <w:bCs/>
                <w:szCs w:val="24"/>
              </w:rPr>
              <w:t>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Лебедёвк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6 433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6 43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6 433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3 234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3 234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3 234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1 722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1 722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1 722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 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3 р.п.Лине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1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1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71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64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64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640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636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636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636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естественнонауч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научной направленности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1 р.п.Линево имени Ф.И. Кулиш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6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6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86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17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17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41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76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760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760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 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туристско-краевед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 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4 р.п.Лине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17 77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17 771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17 77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7 32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7 32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27 321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0 374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0 374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50 374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Листвянский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9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9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99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728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728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728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19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19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196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социально-гуманитарная направленность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естественнонаучная направленность 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художественная направленность 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(ПФ социально-гуманитарная направленность 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Маяк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6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60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660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7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72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 172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72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728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728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ой направленности, очна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  <w:szCs w:val="24"/>
              </w:rPr>
              <w:t>Реализация программ дополнительного образования естественнонаучной направленности персонифицированное финансиро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дошко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тарый Искитим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1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1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13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13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13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131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35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3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035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социально – 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Сосновк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232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232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232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50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504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 504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70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700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 70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образовательных общеразвивающих программ естественнонауч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bCs/>
                <w:color w:val="000000"/>
                <w:szCs w:val="24"/>
              </w:rPr>
              <w:t>Реализация общеобразовательных программ дошкольного образ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 Степной им. Никифорова В.С.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19 57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19 571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19 571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4 405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4 405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4 405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9 73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9 73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99 731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28 54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28 54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28 54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Тальменка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93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930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93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01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01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301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517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517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517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ая направл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естественнонаучная направленность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ехническая направлен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с. Улыбин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32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32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32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31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312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312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933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933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 933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ая направленность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ая направленность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п.Чернореченский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5 23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5 236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35 236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1 62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1 62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141 625,08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06 66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06 667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/>
            </w:pPr>
            <w:r>
              <w:rPr>
                <w:sz w:val="24"/>
                <w:szCs w:val="24"/>
              </w:rPr>
              <w:t>206 667,60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образовательных общеразвивающих программ техническ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социально-гуманитарной  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образовательных общеразвивающих программ физкультурно-спортив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еализация дополнительных общеобразовательных общеразвивающих программ естественнонауч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техни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ind w:firstLine="3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д.Шибково» Искитимского райо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0 90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0 90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0 907,12</w:t>
            </w:r>
          </w:p>
        </w:tc>
      </w:tr>
      <w:tr>
        <w:trPr>
          <w:trHeight w:val="5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основно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8 296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8 296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38 296,26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основных общеобразовательных программ среднего общего образования 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60 701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60 70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/>
            </w:pPr>
            <w:r>
              <w:rPr>
                <w:sz w:val="24"/>
                <w:szCs w:val="24"/>
              </w:rPr>
              <w:t>260 70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художественной направленност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ализация дополнительных общеразвивающих программ физкультурно-спортивной направленности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физкультурно-спортивн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 туристко-краеведческой направленности (персонифицированное финансирование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1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  <w:bookmarkStart w:id="3" w:name="_GoBack"/>
      <w:bookmarkStart w:id="4" w:name="_GoBack"/>
      <w:bookmarkEnd w:id="4"/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190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   »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61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ConsPlusNormal1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qFormat/>
    <w:rPr/>
  </w:style>
  <w:style w:type="character" w:styleId="Companyinfotext">
    <w:name w:val="company-info__text"/>
    <w:qFormat/>
    <w:rPr/>
  </w:style>
  <w:style w:type="character" w:styleId="Hyperlink">
    <w:name w:val="hyper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3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4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7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2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38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39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708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0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1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2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8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4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5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6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7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8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49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0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2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7:43:00Z</dcterms:created>
  <dc:creator>User</dc:creator>
  <dc:description/>
  <dc:language>en-US</dc:language>
  <cp:lastModifiedBy>User</cp:lastModifiedBy>
  <cp:lastPrinted>2024-12-16T14:55:00Z</cp:lastPrinted>
  <dcterms:modified xsi:type="dcterms:W3CDTF">2025-12-25T07:43:00Z</dcterms:modified>
  <cp:revision>2</cp:revision>
  <dc:subject/>
  <dc:title/>
</cp:coreProperties>
</file>