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03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0.03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</w:t>
      </w:r>
      <w:r>
        <w:rPr>
          <w:color w:val="000000"/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72415</wp:posOffset>
                </wp:positionV>
                <wp:extent cx="4428490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муниципальную программу «Газификация Искитимского района Новосибирской области» утвержденную постановлением администрации Искитимского района Новосибирской области от 18.10.2019 № 1161 </w:t>
                              <w:br/>
                              <w:t xml:space="preserve">(в редакции постановлений от 01.03.2021 № 147, 30.03.2021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49,</w:t>
                            </w:r>
                            <w:bookmarkStart w:id="0" w:name="_Hlk182384735"/>
                            <w:r>
                              <w:rPr>
                                <w:sz w:val="24"/>
                                <w:szCs w:val="24"/>
                              </w:rPr>
                              <w:t xml:space="preserve"> 28.02.2022 № 144</w:t>
                            </w:r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t>, 05.04.2024 № 375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8.7pt;height:98.3pt;mso-wrap-distance-left:9pt;mso-wrap-distance-right:9pt;mso-wrap-distance-top:0pt;mso-wrap-distance-bottom:0pt;margin-top:21.45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муниципальную программу «Газификация Искитимского района Новосибирской области» утвержденную постановлением администрации Искитимского района Новосибирской области от 18.10.2019 № 1161 </w:t>
                        <w:br/>
                        <w:t xml:space="preserve">(в редакции постановлений от 01.03.2021 № 147, 30.03.2021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249,</w:t>
                      </w:r>
                      <w:bookmarkStart w:id="1" w:name="_Hlk182384735"/>
                      <w:r>
                        <w:rPr>
                          <w:sz w:val="24"/>
                          <w:szCs w:val="24"/>
                        </w:rPr>
                        <w:t xml:space="preserve"> 28.02.2022 № 144</w:t>
                      </w:r>
                      <w:bookmarkEnd w:id="1"/>
                      <w:r>
                        <w:rPr>
                          <w:sz w:val="24"/>
                          <w:szCs w:val="24"/>
                        </w:rPr>
                        <w:t>, 05.04.2024 № 375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3" w:firstLine="686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>В связи с уточнением объемов финансирования муниципальной программы «Газификация Искитимского района Новосибирской области», руководствуясь Бюджетным кодексом Российской Федерации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szCs w:val="28"/>
        </w:rPr>
        <w:t xml:space="preserve">Внести в муниципальную программу «Газификация Искитимского района Новосибирской области» (далее – Программа), утвержденную постановлением администрации Искитимского района Новосибирской области </w:t>
      </w:r>
      <w:r>
        <w:rPr>
          <w:szCs w:val="28"/>
          <w:lang w:val="ru-RU"/>
        </w:rPr>
        <w:br/>
      </w:r>
      <w:r>
        <w:rPr>
          <w:szCs w:val="28"/>
        </w:rPr>
        <w:t xml:space="preserve">от 18.10.2019 № 1161 (в редакции постановлений от 01.03.2021 № 147, от 30.03.2021 № 249, от 28.02.2022 №144, от 05.04.2024 №375) следующие изменения: </w:t>
      </w:r>
    </w:p>
    <w:p>
      <w:pPr>
        <w:pStyle w:val="Heading1"/>
        <w:numPr>
          <w:ilvl w:val="1"/>
          <w:numId w:val="2"/>
        </w:numPr>
        <w:ind w:left="0" w:firstLine="709"/>
        <w:jc w:val="both"/>
        <w:textAlignment w:val="baseline"/>
        <w:rPr/>
      </w:pPr>
      <w:r>
        <w:rPr>
          <w:b w:val="false"/>
          <w:sz w:val="28"/>
          <w:szCs w:val="28"/>
        </w:rPr>
        <w:t>В разделе 1.</w:t>
      </w:r>
      <w:r>
        <w:rPr>
          <w:b w:val="false"/>
          <w:sz w:val="28"/>
          <w:szCs w:val="28"/>
          <w:lang w:val="ru-RU"/>
        </w:rPr>
        <w:t xml:space="preserve"> Программы «1.</w:t>
      </w:r>
      <w:r>
        <w:rPr>
          <w:b w:val="false"/>
          <w:sz w:val="28"/>
          <w:szCs w:val="28"/>
        </w:rPr>
        <w:t xml:space="preserve"> ПАСПОРТ»</w:t>
      </w:r>
      <w:r>
        <w:rPr>
          <w:b w:val="false"/>
          <w:sz w:val="28"/>
          <w:szCs w:val="28"/>
          <w:lang w:val="ru-RU"/>
        </w:rPr>
        <w:t xml:space="preserve"> в таблице строку 9 </w:t>
      </w:r>
      <w:r>
        <w:rPr/>
        <w:t xml:space="preserve">изложить в следующей редакции: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11"/>
        <w:gridCol w:w="76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709"/>
              <w:rPr/>
            </w:pPr>
            <w:r>
              <w:rPr/>
              <w:t>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709"/>
              <w:rPr/>
            </w:pPr>
            <w:r>
              <w:rPr/>
              <w:t>Источники финансирования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  0,0 тыс. руб. (федеральный бюджет - 0,0тыс. руб., областной бюджет – 0,0 тыс. руб.; бюджет района – 0,0 тыс. руб., бюджет МО – 0,0 тыс. 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44235,8 тыс. руб. (федеральный бюджет 0,0 тыс. руб., областной бюджет -33178,0 тыс. руб., бюджет района – 11057,8 тыс. руб., бюджет МО – 0,0 тыс. руб.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2 268,6 тыс. руб. (федеральный бюджет - 0,0 тыс. руб., областной бюджет – 0,0 тыс. руб.; бюджет района – 2 268,6 тыс. руб., бюджет МО – 0,0 тыс. руб.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748,5 тыс. руб. (федеральный бюджет - 0,0тыс. руб., областной бюджет – 0,0 тыс. руб.; бюджет района – 748,5 тыс. руб., бюджет МО – 0,0 тыс. руб.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739,3 тыс. руб. (федеральный бюджет - 0,0тыс. руб., областной бюджет – 0,0 тыс. руб.; бюджет района – 739,3 тыс. руб., бюджет МО – 0,0 тыс. руб.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- 0,0 тыс. руб. (федеральный бюджет - 0,0тыс. руб., областной бюджет – 0,0 тыс. руб.; бюджет района – 0,0 тыс. руб., бюджет МО – 0,0 тыс. 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финансовых затрат – 47 992,2 тыс. руб. (федеральный бюджет –0,0 тыс. руб., областной бюджет – 33 178,0 тыс. руб., бюджет района – 14 814,2 тыс. руб., бюджет МО – 0,0 тыс. руб.)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1.2.</w:t>
        <w:tab/>
        <w:t>ПРИЛОЖЕНИЕ 1 к Программе изложить в редакции, согласно ПРИЛОЖЕНИЮ 1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1.3.</w:t>
        <w:tab/>
        <w:t>ПРИЛОЖЕНИЕ 2 к Программе изложить в редакции, согласно ПРИЛОЖЕНИЮ 2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1.4.</w:t>
        <w:tab/>
        <w:t>ПРИЛОЖЕНИЕ 3 к Программе изложить в редакции, согласно ПРИЛОЖЕНИЮ 3 к настоящему постановлению.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2.</w:t>
        <w:tab/>
        <w:t>Настоящее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Style17"/>
        <w:ind w:left="0" w:firstLine="709"/>
        <w:rPr>
          <w:szCs w:val="28"/>
        </w:rPr>
      </w:pPr>
      <w:r>
        <w:rPr>
          <w:szCs w:val="28"/>
        </w:rPr>
        <w:t>3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4.</w:t>
        <w:tab/>
        <w:t>Контроль за исполнением постановления возложить на заместителя главы администрации района по вопросам ЖКХ, энергетики, газификации, строительству, архитектуры и дорожного строительства Колотия А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bCs/>
          <w:color w:val="000000"/>
          <w:spacing w:val="-5"/>
          <w:szCs w:val="28"/>
          <w:lang w:val="ru-RU"/>
        </w:rPr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      Ю.В. Саблин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bCs/>
          <w:color w:val="000000"/>
          <w:spacing w:val="-5"/>
          <w:szCs w:val="28"/>
          <w:lang w:val="ru-RU"/>
        </w:rPr>
      </w:pPr>
      <w:r>
        <w:rPr>
          <w:bCs/>
          <w:color w:val="000000"/>
          <w:spacing w:val="-5"/>
          <w:szCs w:val="28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>
      <w:rFonts w:eastAsia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18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19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eastAsia="Calibri" w:cs="NewtonC;Courier New"/>
      <w:color w:val="000000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02:00Z</dcterms:created>
  <dc:creator>User</dc:creator>
  <dc:description/>
  <cp:keywords/>
  <dc:language>en-US</dc:language>
  <cp:lastModifiedBy>User</cp:lastModifiedBy>
  <cp:lastPrinted>2025-03-10T15:05:00Z</cp:lastPrinted>
  <dcterms:modified xsi:type="dcterms:W3CDTF">2025-03-10T08:34:00Z</dcterms:modified>
  <cp:revision>6</cp:revision>
  <dc:subject/>
  <dc:title/>
</cp:coreProperties>
</file>