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  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конкурс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го мастерств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Электромонтер по ремонту 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служиванию электрооборудования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целях формирования у молодежи заинтересованности к участию в жизни района, повышения социальной активности молодежи района, поддержания семейных ценностей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от 01.12.2021 № 1261, от 26.01.2023 № 43, от 25.05.2023 № 538, от 28.07.2023 № 855, от 23.10.2023 № 1228, от 22.05.2024 № 599, от 28.10.2024 № 1312, от 13.02.2025 № 143 ),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/>
      </w:pPr>
      <w:r>
        <w:rPr>
          <w:sz w:val="27"/>
          <w:szCs w:val="27"/>
        </w:rPr>
        <w:t>1. С 15 марта по 17 апреля 2025 года отделу молодежной политики администрации района (Текутьевой Н.Р) провести конкурс профессионального мастерства «Электромонтер по ремонту и обслуживанию электрооборудования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Утвердить положение о конкурсе профессионального мастерства «Электромонтер по ремонту и обслуживанию электрооборудования»( Приложение 1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Расходы отнести по КБК - 700-0707-0700106080-244-226 — 50 000 руб.;</w:t>
      </w:r>
    </w:p>
    <w:p>
      <w:pPr>
        <w:pStyle w:val="Normal"/>
        <w:rPr/>
      </w:pPr>
      <w:r>
        <w:rPr>
          <w:sz w:val="27"/>
          <w:szCs w:val="27"/>
        </w:rPr>
        <w:t>КБК – 0707-0700206090-244-349 – 15 000 руб. (Приложение 2)</w:t>
      </w:r>
    </w:p>
    <w:p>
      <w:pPr>
        <w:pStyle w:val="Normal"/>
        <w:rPr/>
      </w:pPr>
      <w:r>
        <w:rPr>
          <w:sz w:val="27"/>
          <w:szCs w:val="27"/>
        </w:rPr>
        <w:t>4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37:00Z</dcterms:created>
  <dc:creator>User</dc:creator>
  <dc:description/>
  <cp:keywords/>
  <dc:language>en-US</dc:language>
  <cp:lastModifiedBy>User</cp:lastModifiedBy>
  <cp:lastPrinted>2025-03-20T14:17:00Z</cp:lastPrinted>
  <dcterms:modified xsi:type="dcterms:W3CDTF">2025-03-20T08:41:00Z</dcterms:modified>
  <cp:revision>4</cp:revision>
  <dc:subject/>
  <dc:title/>
</cp:coreProperties>
</file>