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8.04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8.04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21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_№ ____  ___</w:t>
      </w:r>
    </w:p>
    <w:p>
      <w:pPr>
        <w:pStyle w:val="Heading4"/>
        <w:ind w:hanging="0"/>
        <w:rPr/>
      </w:pPr>
      <w:r>
        <w:rPr>
          <w:b w:val="false"/>
          <w:sz w:val="27"/>
          <w:szCs w:val="27"/>
        </w:rPr>
        <w:t>г.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>Искитим</w:t>
      </w:r>
    </w:p>
    <w:p>
      <w:pPr>
        <w:pStyle w:val="Normal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8175</wp:posOffset>
                </wp:positionH>
                <wp:positionV relativeFrom="paragraph">
                  <wp:posOffset>175260</wp:posOffset>
                </wp:positionV>
                <wp:extent cx="4396740" cy="124841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674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shd w:fill="FFFFFF" w:val="clear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 внесении изменений в муниципальную программу </w:t>
                              <w:br/>
                              <w:t>«Развитие и поддержка территориального общественного самоуправления в Искитимском районе», утвержденную постановлением администрации Искитимского района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shd w:fill="FFFFFF" w:val="clear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Новосибирской области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от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13.10.2023 №1195 (в редакции </w:t>
                            </w:r>
                          </w:p>
                          <w:p>
                            <w:pPr>
                              <w:pStyle w:val="Header"/>
                              <w:shd w:fill="FFFFFF" w:val="clear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постановления администрации района от 01.02.2024 № 86)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6.2pt;height:98.3pt;mso-wrap-distance-left:9pt;mso-wrap-distance-right:9pt;mso-wrap-distance-top:0pt;mso-wrap-distance-bottom:0pt;margin-top:13.8pt;mso-position-vertical-relative:text;margin-left:50.2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Header"/>
                        <w:shd w:fill="FFFFFF" w:val="clear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О внесении изменений в муниципальную программу </w:t>
                        <w:br/>
                        <w:t>«Развитие и поддержка территориального общественного самоуправления в Искитимском районе», утвержденную постановлением администрации Искитимского района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Header"/>
                        <w:shd w:fill="FFFFFF" w:val="clear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Новосибирской области </w:t>
                      </w:r>
                      <w:r>
                        <w:rPr>
                          <w:sz w:val="24"/>
                          <w:szCs w:val="24"/>
                        </w:rPr>
                        <w:t xml:space="preserve">от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13.10.2023 №1195 (в редакции </w:t>
                      </w:r>
                    </w:p>
                    <w:p>
                      <w:pPr>
                        <w:pStyle w:val="Header"/>
                        <w:shd w:fill="FFFFFF" w:val="clear"/>
                        <w:ind w:hanging="0"/>
                        <w:jc w:val="left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постановления администрации района от 01.02.2024 № 86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В соответствии с решением сессии Совета депутатов от 25.02.2025 № 268      «О внесении изменений в решение 39-ой очередной сессии Совета депутатов от 24.12.2024 года № 260 «О бюджете Искитимского района Новосибирской области на 2025 год и плановый период 2026 и 2027 годов»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rPr/>
      </w:pPr>
      <w:r>
        <w:rPr>
          <w:szCs w:val="28"/>
        </w:rPr>
        <w:t>1.</w:t>
        <w:tab/>
        <w:t>Внести в муниципальную программу «Развитие и поддержка территориального общественного самоуправления в Искитимском районе», утвержденную постановлением администрации Искитимского района Новосибирской области от 13.10.2023 №1195 (в редакции  постановления администрации района от 01.02.2024 № 86) следующие изменения:</w:t>
      </w:r>
    </w:p>
    <w:p>
      <w:pPr>
        <w:pStyle w:val="Normal"/>
        <w:rPr/>
      </w:pPr>
      <w:r>
        <w:rPr>
          <w:szCs w:val="28"/>
        </w:rPr>
        <w:t>1.1. В таблице «Паспорт Муниципальной программы «Развитие и поддержка территориального общественного самоуправления в Искитимском районе»  строку 9 из</w:t>
      </w:r>
      <w:r>
        <w:rPr/>
        <w:t>ложить в следующей редакции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5"/>
        <w:gridCol w:w="2852"/>
        <w:gridCol w:w="6809"/>
      </w:tblGrid>
      <w:tr>
        <w:trPr>
          <w:trHeight w:val="16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4"/>
                <w:szCs w:val="24"/>
              </w:rPr>
              <w:t>Общий объем финансовых средств, необходимых для реализации программных мероприятий – 5 369,80595  тыс. руб., в т.ч. по годам и источникам финансирования: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: 896,5 тыс.руб., в т.ч.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Искитимского района – 25,1 тыс.руб.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871,4 тыс.руб.;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4"/>
                <w:szCs w:val="24"/>
              </w:rPr>
              <w:t>2025 год: 894,66119 тыс.руб., в т.ч.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4"/>
                <w:szCs w:val="24"/>
              </w:rPr>
              <w:t>средства бюджета Искитимского района – 23,26119 тыс.руб.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871,4 тыс.руб.;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4"/>
                <w:szCs w:val="24"/>
              </w:rPr>
              <w:t>2026 год: 894,66119 тыс.руб., в т.ч.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4"/>
                <w:szCs w:val="24"/>
              </w:rPr>
              <w:t>средства бюджета Искитимского района – 23,26119 тыс.руб.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871,4 тыс.руб.;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4"/>
                <w:szCs w:val="24"/>
              </w:rPr>
              <w:t>2027 год: 894,66119 тыс.руб., в т.ч.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4"/>
                <w:szCs w:val="24"/>
              </w:rPr>
              <w:t>средства бюджета Искитимского района – 23,26119 тыс.руб.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871,4 тыс.руб.;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4"/>
                <w:szCs w:val="24"/>
              </w:rPr>
              <w:t>2028 год: 894,66119 тыс.руб., в т.ч.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4"/>
                <w:szCs w:val="24"/>
              </w:rPr>
              <w:t>средства бюджета Искитимского района – 23,26119 тыс.руб.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871,4 тыс.руб.;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4"/>
                <w:szCs w:val="24"/>
              </w:rPr>
              <w:t>2029 год: 894,66119 тыс.руб., в т.ч.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Искитимского района – 23,26119 тыс.руб.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871,4 тыс.руб.;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1.2.  В Приложении 2 к Муниципальной программе в таблице «Мероприятия муниципальной программы «Развитие и поддержка территориального общественного самоуправления в Искитимском районе» строку Задача 3 изложить в следующей ре</w:t>
      </w:r>
      <w:r>
        <w:rPr/>
        <w:t>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525"/>
        <w:gridCol w:w="724"/>
        <w:gridCol w:w="590"/>
        <w:gridCol w:w="585"/>
        <w:gridCol w:w="586"/>
        <w:gridCol w:w="594"/>
        <w:gridCol w:w="637"/>
        <w:gridCol w:w="698"/>
        <w:gridCol w:w="738"/>
        <w:gridCol w:w="970"/>
        <w:gridCol w:w="1098"/>
      </w:tblGrid>
      <w:tr>
        <w:trPr/>
        <w:tc>
          <w:tcPr>
            <w:tcW w:w="102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Задача 3. </w:t>
            </w:r>
            <w:r>
              <w:rPr>
                <w:sz w:val="23"/>
                <w:szCs w:val="23"/>
              </w:rPr>
              <w:t>Организация мероприятий, направленных на активизацию деятельности ТОС</w:t>
            </w:r>
          </w:p>
        </w:tc>
      </w:tr>
      <w:tr>
        <w:trPr>
          <w:trHeight w:val="1031" w:hRule="atLeast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3"/>
                <w:szCs w:val="23"/>
              </w:rPr>
              <w:t>3.1. Проведение конкурса социально-значимых проектов для ТО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3"/>
                <w:szCs w:val="23"/>
              </w:rPr>
              <w:t>Количество участников конкурс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ед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60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рг.управление</w:t>
            </w:r>
            <w:r>
              <w:rPr>
                <w:rFonts w:eastAsia="Calibri"/>
                <w:sz w:val="23"/>
                <w:szCs w:val="23"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ОО РЦОИ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sz w:val="23"/>
                <w:szCs w:val="23"/>
              </w:rPr>
              <w:t>Увеличение количества социально значимых проектов, реализованных ТОС</w:t>
            </w:r>
          </w:p>
        </w:tc>
      </w:tr>
      <w:tr>
        <w:trPr>
          <w:trHeight w:val="261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3"/>
                <w:szCs w:val="23"/>
              </w:rPr>
              <w:t>Стоимость единиц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тыс.руб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/>
              <w:t>89,6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/>
              <w:t>89,4661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/>
              <w:t>89,46611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9,46611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9,4661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9,46611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261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3"/>
                <w:szCs w:val="23"/>
              </w:rPr>
              <w:t>Сумма затрат, в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том числе: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тыс.руб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/>
              <w:t>896,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/>
              <w:t>894,661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/>
              <w:t>894,6611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/>
              <w:t>894,6611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/>
              <w:t>894,661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/>
              <w:t>894,6611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/>
              <w:t>5 369,80595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261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ластной бюдж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тыс.руб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/>
              <w:t>871,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/>
              <w:t>871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/>
              <w:t>871,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/>
              <w:t>871,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/>
              <w:t>871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/>
              <w:t>871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5 228,4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312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3"/>
                <w:szCs w:val="23"/>
              </w:rPr>
              <w:t>бюджет райо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тыс.руб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/>
              <w:t>25,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/>
              <w:t>23,261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/>
              <w:t>23,2611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/>
              <w:t>23,2611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/>
              <w:t>23,261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/>
              <w:t>23,2611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141,40595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27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Итого затрат на решение задачи 3, 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 том числе: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тыс.руб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/>
              <w:t>896,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/>
              <w:t>894,661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/>
              <w:t>894,6611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/>
              <w:t>894,6611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/>
              <w:t>894,661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/>
              <w:t>894,6611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/>
              <w:t>5 369,80595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2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ластной бюдж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тыс.руб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/>
              <w:t>871,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/>
              <w:t>871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/>
              <w:t>871,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/>
              <w:t>871,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/>
              <w:t>871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/>
              <w:t>871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5 228,4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26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бюджет района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тыс.руб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/>
              <w:t>25,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/>
              <w:t>23,261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/>
              <w:t>23,2611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/>
              <w:t>23,2611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/>
              <w:t>23,261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/>
              <w:t>23,2611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141,40595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54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3"/>
                <w:szCs w:val="23"/>
              </w:rPr>
              <w:t xml:space="preserve">Итого затрат на достижение цели, 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 том числе: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тыс.руб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/>
              <w:t>896,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/>
              <w:t>894,661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/>
              <w:t>894,6611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/>
              <w:t>894,6611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/>
              <w:t>894,661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/>
              <w:t>894,6611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/>
              <w:t>5 369,80595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ластной бюдж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тыс.руб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/>
              <w:t>871,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/>
              <w:t>871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/>
              <w:t>871,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/>
              <w:t>871,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/>
              <w:t>871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/>
              <w:t>871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5 228,4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бюджет райо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тыс.руб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/>
              <w:t>25,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/>
              <w:t>23,261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/>
              <w:t>23,2611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/>
              <w:t>23,2611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/>
              <w:t>23,261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/>
              <w:t>23,2611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141,40595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>
          <w:szCs w:val="28"/>
        </w:rPr>
        <w:t>1.3. Приложение 3 к Муниципальной программе изложить в редакции согласно Приложению.</w:t>
      </w:r>
    </w:p>
    <w:p>
      <w:pPr>
        <w:pStyle w:val="Normal"/>
        <w:shd w:fill="FFFFFF" w:val="clear"/>
        <w:rPr/>
      </w:pPr>
      <w:r>
        <w:rPr>
          <w:szCs w:val="28"/>
        </w:rPr>
        <w:t>2. Постановление опубликовать в «Вестнике Искитимского района» и разместить на официальном сайте администрации района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3. Постановление вступает в силу после его официального опубликования.</w:t>
      </w:r>
    </w:p>
    <w:p>
      <w:pPr>
        <w:pStyle w:val="Normal"/>
        <w:rPr/>
      </w:pPr>
      <w:r>
        <w:rPr>
          <w:szCs w:val="28"/>
        </w:rPr>
        <w:t>4. Контроль за исполнением постановления возложить на управляющего делами – начальника организационного управления администрации района Джураеву О.Б.</w:t>
      </w:r>
    </w:p>
    <w:p>
      <w:pPr>
        <w:pStyle w:val="Normal"/>
        <w:ind w:hanging="0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</w:r>
    </w:p>
    <w:p>
      <w:pPr>
        <w:pStyle w:val="Normal"/>
        <w:ind w:hanging="0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</w:r>
    </w:p>
    <w:p>
      <w:pPr>
        <w:pStyle w:val="Normal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</w:r>
    </w:p>
    <w:p>
      <w:pPr>
        <w:pStyle w:val="Normal"/>
        <w:ind w:hanging="0"/>
        <w:rPr/>
      </w:pPr>
      <w:r>
        <w:rPr>
          <w:sz w:val="27"/>
          <w:szCs w:val="27"/>
        </w:rPr>
        <w:t>Глава района   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2:27:00Z</dcterms:created>
  <dc:creator>User</dc:creator>
  <dc:description/>
  <cp:keywords/>
  <dc:language>en-US</dc:language>
  <cp:lastModifiedBy>User</cp:lastModifiedBy>
  <cp:lastPrinted>2025-04-10T09:26:00Z</cp:lastPrinted>
  <dcterms:modified xsi:type="dcterms:W3CDTF">2025-04-10T05:07:00Z</dcterms:modified>
  <cp:revision>3</cp:revision>
  <dc:subject/>
  <dc:title/>
</cp:coreProperties>
</file>