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3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предупреждении пожаров в весенне-летний </w:t>
      </w:r>
    </w:p>
    <w:p>
      <w:pPr>
        <w:pStyle w:val="Normal"/>
        <w:ind w:hanging="0"/>
        <w:rPr/>
      </w:pPr>
      <w:r>
        <w:rPr>
          <w:sz w:val="24"/>
          <w:szCs w:val="24"/>
        </w:rPr>
        <w:t>пожароопасный период 2025 года 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территории Искитимского район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п.7 ч.1 ст.15 Федерального Закона от 06.10.2003г. № 131-ФЗ «Об общих принципах организации местного самоуправления в РФ», а также с постановлением Правительства Российской Федерации от 16.09.2020 №1479 «Об утверждении Правил противопожарного режима в Российской Федерации», для предупреждения чрезвычайных ситуаций, в целях снижения риска возникновения чрезвычайных ситуаций, связанных с пожарами в весенне-летний пожароопасный период, создания условий для их успешной ликвидации при возникновении и ограничения тяжести возможных последствий и обеспечении защиты населения и объектов экономики на территории Искитимского района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Установить с 11.04.2025 года на территории Искитимского района весенне-летний пожароопасный период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Утвердить план основных мероприятий по подготовке Искитимского района к пожароопасному периоду 2025 года (Приложение)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комендовать главам муниципальных образований Искитимского район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i/>
          <w:i/>
          <w:szCs w:val="28"/>
        </w:rPr>
      </w:pPr>
      <w:r>
        <w:rPr>
          <w:szCs w:val="28"/>
        </w:rPr>
        <w:t>До начала пожароопасного сезона обеспечить проведение комплекса мероприятий по защите населенных пунктов, расположенных в зоне возможного перехода природных пожаров. Создать (обновить) вокруг населенных пунктов в местах, подверженных переходу природного пожара противопожарные минерализованные полосы шириной не менее 10 метр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Установить весенне-летний противопожарный режим в границах соответствующих муниципальных образовани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Уточнить (при необходимости принять меры по созданию) резервы материальных и финансовых ресурсов для предупреждения и ликвидации чрезвычайных ситуаций, возникших вследствие лесных (ландшафтных) пожар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 11.04.2025г. подготовить имеющиеся силы и средства (людские ресурсы, обмундирование, пожарная и иная приспособленная техника) для защиты населения и территорий от чрезвычайных ситуаций, связанных с лесными (ландшафтными) пожарам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пределить порядок привлечения волонтеров на тушение природных пожаров, провести практические тренировки по отработке их действий в случае возникновения угрозы перехода природных пожаров на населенные пункты (защита населенного пункта, оповещение и эвакуация населения и.т.п.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i/>
          <w:i/>
          <w:szCs w:val="28"/>
        </w:rPr>
      </w:pPr>
      <w:r>
        <w:rPr>
          <w:szCs w:val="28"/>
        </w:rPr>
        <w:t>Установить порядок привлечения и использования на подведомственной территории поселения, имеющейся пожарной, иной приспособленной для тушения, водовозной, землеройной и другой техни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первичные меры пожарной безопасности в границах сельских населенных пунктов.</w:t>
      </w:r>
      <w:r>
        <w:rPr>
          <w:i/>
          <w:szCs w:val="28"/>
        </w:rPr>
        <w:t xml:space="preserve"> </w:t>
      </w:r>
      <w:r>
        <w:rPr>
          <w:szCs w:val="28"/>
        </w:rPr>
        <w:t>Организовать своевременную очистку (уборку) территорий населенных пунктов поселений от сухой травы и горючего мусо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систематическое информирование населения об угрозе возникновения чрезвычайных ситуаций, вызванных лесными (ландшафтными) пожарами, о мерах пожарной безопасности, и действиям в случае возникновения чрезвычайной ситуации, в том числе по вопросам готовности к экстренной эвакуации в безопасные районы (доведение сигналов, порядок действий по ним) (путем обсуждения данных вопросов на сходах граждан, размещения средств наглядной агитации на информационных стендах, изготовления и распространения среди населения памяток о мерах пожарной безопасности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i/>
          <w:i/>
          <w:szCs w:val="28"/>
        </w:rPr>
      </w:pPr>
      <w:r>
        <w:rPr>
          <w:szCs w:val="28"/>
        </w:rPr>
        <w:t>Проверить готовность имеющихся средств звукового оповещения населения на территории населённых пунктов на случай пожа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Обеспечить готовность к проведению эвакуационных мероприятий, определить места, маршруты и способы возможного отселения жителей и домашних животных из населенных пунктов, попадающих в зону возможных лесных (ландшафтных) пожаров. Планы эвакуации населения при угрозе ЧС, обусловленных лесными пожарами, представить в администрацию района через МКУ ИР «ЦЗН ЕДДС» к 11.04.2025 г. (для населенных пунктов, определенных Постановлением губернатора Новосибирской области № 67 от 31.03.2025 года «О мерах по предупреждению и тушению лесных пожаров на территории Новосибирской области в 2025 году»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претить проведение пожароопасных работ (отжигов) без оформления в установленном порядке допуска и без проведения соответствующих противопожарных мероприяти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0" w:leader="none"/>
          <w:tab w:val="left" w:pos="709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лучае повышения пожарной опасности (при установлении устойчивой сухой, жаркой и ветреной погоды или получении экстренного предупреждения) оперативно рассматривать вопросы о необходимости принятия дополнительных мер в указанный период и об установлении особого противопожарного режима в границах соответствующих поселений, при этом использовать имеющиеся полномочия по временному приостановлению проведения пожароопасных работ на определенных участках, топки печей, кухонных очагов и котельных установок, работающих на твердом топливе, а также по организации силами местного населения и членов добровольных противопожарных формирований патрулирования населенных пунктов с первичными средствами пожаротушения (ведро с водой, огнетушитель, лопата) (для сельских населенных пунктов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0" w:leader="none"/>
          <w:tab w:val="left" w:pos="709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усмотреть возможность оперативного реагирования патрульных и патрульно – маневренных групп, сформированных в администрациях поселений, для проверки поступающей через ЕДДС района информации (данных космического мониторинга) о наличии термических точек вблизи соответствующих населенных пунктов и своевременного оперативного принятия мер по их ликвидаци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0" w:leader="none"/>
          <w:tab w:val="left" w:pos="709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ять меры по оснащению территорий общего пользования (в границах сельских населенных пунктов) первичными средствами тушения пожаров и противопожарным инвентарем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0" w:leader="none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Организовать наблюдение выполнения гражданами, землепользователями, землевладельцами и арендаторами земельных участков требований Правил противопожарного режима в РФ в части запрета сжигания стерни, пожнивных остатков и разведения костров. При выявлении фактов неисполнения законодательства направлять информацию (в том числе фото и видео) в отдел надзорной деятельности и профилактической работы по г. Искитиму и Искитимскому району Новосибирской области по тел. 2-60-15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0" w:leader="none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ить реализацию требований п. 70 Правил противопожарного режима в Российской Федерации, утвержденных постановлением Правительства Российской Федерации от 16.09.2020 №1479 (далее-Правил противопожарного режима в Российской Федерации) в части создания защитных противопожарных минерализованных полос, или очистки территорий, прилегающих к лесу от сухой травянистой растительности, мусора и других горючих материалов на полосе шириной 10 метров от ле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30"/>
          <w:tab w:val="left" w:pos="0" w:leader="none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Активизировать работу по информированию населения о мерах пожарной безопасности. Работу проводить путем подворовых обходов, через средства массовой информации, интернет ресурсы, распространение памяток через почтовые ящики, стенды в местах общего пользования и систему оповещения в населенных пунктов по теме- обязанность по очистке участков от сухой растительности (п. 67. Правил противопожарного режима в Российской Федерации), а также по запрету выжигания травы в нарушение п. 66 и 63 Правил противопожарного режима в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30"/>
          <w:tab w:val="left" w:pos="0" w:leader="none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Директору МКУ «Управления ЖКХ ИР» (Горшков И.А.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080" w:leader="none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Организовать проверку исправности источников наружного противопожарного водоснабжения населенных пунктов и их техническое состояни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беспрепятственный доступ пожарным подразделениям к источникам вод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30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Рекомендовать руководителям сельскохозяйственных организаций, учреждений и организаций всех форм собственности, председателям садоводческих обществ, провести комплекс противопожарных мероприяти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своевременную уборку и вывоз горючего мусора и сухой травы с подведомственных территори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возможность беспрепятственного проезда для пожарной техники к имеющимся зданиям, сооружениям, открытым складам, наружным пожарным лестницам и водоисточникам, используемым для целей пожаротуше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Не использовать противопожарные расстояния между зданиями, сооружениями и строениями для складирования материалов, оборудования и тары, для стоянки транспорта и строительства (установки) зданий и сооружений, для разведения костров и сжигания отходов и тар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080" w:leader="none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В срок до 11.04.2025 года организовать проведение весенней проверки работоспособности источников наружного противопожарного водоснабжения с составлением соответствующих актов, обеспечить исправность источников наружного противопожарного водоснабжения, а также наличия указателей направления движения к пожарным гидрантам и водоемам, являющимся источником противопожарного водоснабжения, с четко нанесенными цифрами расстояния до их месторасположе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исправное содержание дорог, проездов и подъездов к зданиям, сооружениям и строениям, открытым складам, наружным пожарным лестницам и пожарным гидрантам, запретить использовать для стоянки автомобилей (частных автомобилей и автомобилей организаций) разворотные и специальные площадки, предназначенные для установки пожарно-спасательной техни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здания, сооружения, территории первичными средствами пожаротушения, согласно установленных норм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Установить распорядительным документом соответствующий объекту пожарной опасности противопожарный режим, в том числе: определить и оборудовать места для курения, регламентировать порядок проведения временных огневых и других пожароопасных работ, действия работников при обнаружении пожара. Обеспечить строгий контроль за соблюдением противопожарного режим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130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Предусмотреть возможность использования для нужд пожаротушения приспособленной техники и (или) возимых (переносных) механизмов (насосов, мотопомп)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>Собственникам имущества, имеющим на балансе пожарные автомобили и приспособленную для тушения пожаров и подвоза воды технику, провести ремонт техники, укомплектовать ее водительским составом, обеспечить круглосуточное дежурство и выезд на пожары;</w:t>
        <w:tab/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Обеспечить круглосуточную охрану зданий, сооружений и прилегающих территорий. Исключить доступ посторонних лиц в неэксплуатируемые помещения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  <w:tab w:val="left" w:pos="1560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В местах потенциально возможного распространения пожаров на здания и сооружения, по поверхности ландшафта местности (границы с лесными массивами, степными участками, пустырями) обеспечить создание минерализованных полос (опашка территории) рекомендуемой шириной не менее 10 метров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ри принятии решения о необходимости и целесообразности проведения выжигания сухой травянистой растительности (для исключения возможности перехода пожаров в населенные пункты от несанкционированных палов растительности и лесных пожаров) на земельных участках, не отнесенных в соответствии с законодательством к землям лесного фонда, организовать проведение мероприятий по выжиганию с соблюдением требований п. 63 Правил противопожарного режима в РФ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 xml:space="preserve">  </w:t>
      </w:r>
      <w:r>
        <w:rPr>
          <w:szCs w:val="28"/>
        </w:rPr>
        <w:t>Сельскохозяйственным организациям, осуществляющим животноводческую деятельность, заблаговременно подготовить места для эвакуации животных из зоны возникновения чрезвычайной ситуации, связанной с пожарами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Руководителям сельхозпредприятий, крестьянских фермерских хозяйств обеспечить контроль за соблюдением требований пожарной безопасности в части запрета сжигания стерни, пожнивных остатков и разведения костров на полях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Организациям (учреждениям), имеющим объекты с возможным ночным пребыванием людей (детские оздоровительные лагеря, базы отдыха, культурно-оздоровительные и туристические центры, садоводческие некоммерческие товарищества и т. д.) и расположенным в лесных массивах, либо имеющих общие границы с лесными массивами (менее 100 метров от насаждений до зданий и сооружений объекта) предусмотреть вопрос эвакуации и временного размещения (отселения) людей в случае угрозы распространения лесных (ландшафтных) пожаров на здания и сооружения объекта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Руководителям организаций, осуществляющим деятельность в сфере ЖКХ на территории Искитимского района, активизировать работу по проведению противопожарных инструктажей населения по месту жительства, силами обученных в объёме пожарно-технического минимума работников управляющих организаций, работников или членов правлений товариществ собственников жилья, жилищных кооперативов либо с привлечением специализированных организаций на основе заключенных с ними договоров в соответствии с Порядком организации и проведения обучения населения мерам пожарной безопасности на территории Новосибирской области, утвержденного Постановлением Губернатора Новосибирской области от 04.08.2008 № 303. Особое внимание уделять местам проживания социально незащищенных, социально неблагополучных граждан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Руководителям объектов с массовым пребыванием людей (50 и более человек), организовать проведение практических тренировок по отработке действий персонала (работников) по обеспечению безопасной и быстрой эвакуации людей из зданий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rFonts w:cs="Calibri"/>
          <w:szCs w:val="28"/>
        </w:rPr>
        <w:t>Организовать проведение противопожарной пропаганды в соответствии со ст. 25, ст. 37</w:t>
      </w:r>
      <w:r>
        <w:rPr>
          <w:szCs w:val="28"/>
        </w:rPr>
        <w:t xml:space="preserve"> Федерального закона «О пожарной безопасности» №69-ФЗ от </w:t>
      </w:r>
      <w:r>
        <w:rPr>
          <w:color w:val="000000"/>
          <w:szCs w:val="28"/>
        </w:rPr>
        <w:t>21 декабря 1994 года;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>Начальнику управления образования администрации Искитимского района (Княжева Н.М.) начиная с 11.04.2025 года, организовать проведение в подведомственных образовательных учреждениях района дополнительных занятий по изучению мер пожарной безопасности в быту и местах летнего отдыха, а также отработать практическую эвакуацию из зданий учебных корпусов школ и детских садов;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Рекомендовать начальнику МО МВД России «Искитимский» (Елагин С.Ф.) и начальнику отдела надзорной деятельности и профилактической работе по г. Искитиму и Искитимскому району Новосибирской области (Иванов А.М.) усилить контроль за использованием уполномоченными должностными лицами полномочий по применению мер административного воздействия к нарушителям требований пожарной безопасности согласно действующему законодательству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Начальнику отдела пресс-службы администрации района (Звягиной И.А.):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>Обеспечить своевременное опубликование поступающей информации об оперативной обстановке с пожарами и мерах пожарной безопасности в указанный период в соответствующих СМИ;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276" w:leader="none"/>
        </w:tabs>
        <w:ind w:left="0" w:firstLine="709"/>
        <w:rPr/>
      </w:pPr>
      <w:r>
        <w:rPr>
          <w:szCs w:val="28"/>
        </w:rPr>
        <w:t>Организовать в СМИ выступления работников страховых агентств о целесообразности страхования имущества от пожаро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Контроль за исполнением возложить на первого заместителя главы администрации района Безденежного Б.В.</w:t>
      </w:r>
    </w:p>
    <w:p>
      <w:pPr>
        <w:pStyle w:val="Normal"/>
        <w:tabs>
          <w:tab w:val="clear" w:pos="130"/>
          <w:tab w:val="left" w:pos="127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30"/>
          <w:tab w:val="left" w:pos="127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30"/>
          <w:tab w:val="left" w:pos="127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130"/>
        </w:tabs>
        <w:ind w:hanging="0"/>
        <w:rPr>
          <w:bCs/>
          <w:color w:val="000000"/>
          <w:spacing w:val="-5"/>
          <w:szCs w:val="28"/>
          <w:highlight w:val="yellow"/>
        </w:rPr>
      </w:pPr>
      <w:r>
        <w:rPr>
          <w:bCs/>
          <w:color w:val="000000"/>
          <w:spacing w:val="-5"/>
          <w:szCs w:val="28"/>
        </w:rPr>
        <w:t xml:space="preserve">Глава района </w:t>
        <w:tab/>
        <w:tab/>
        <w:tab/>
        <w:tab/>
        <w:tab/>
        <w:tab/>
        <w:t xml:space="preserve"> </w:t>
        <w:tab/>
        <w:t xml:space="preserve">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             </w:t>
      </w:r>
      <w:r>
        <w:rPr>
          <w:bCs/>
          <w:color w:val="000000"/>
          <w:spacing w:val="-5"/>
          <w:szCs w:val="28"/>
        </w:rPr>
        <w:t xml:space="preserve">        Ю.В. Саблин</w:t>
      </w:r>
    </w:p>
    <w:p>
      <w:pPr>
        <w:pStyle w:val="Normal"/>
        <w:ind w:hanging="0"/>
        <w:jc w:val="left"/>
        <w:rPr>
          <w:b w:val="false"/>
          <w:b w:val="false"/>
          <w:bCs/>
          <w:color w:val="000000"/>
          <w:spacing w:val="-5"/>
          <w:sz w:val="26"/>
          <w:szCs w:val="26"/>
          <w:highlight w:val="yellow"/>
          <w:lang w:val="ru-RU"/>
        </w:rPr>
      </w:pPr>
      <w:r>
        <w:rPr>
          <w:b w:val="false"/>
          <w:bCs/>
          <w:color w:val="000000"/>
          <w:spacing w:val="-5"/>
          <w:sz w:val="26"/>
          <w:szCs w:val="26"/>
          <w:highlight w:val="yellow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4:44:00Z</dcterms:created>
  <dc:creator>User</dc:creator>
  <dc:description/>
  <cp:keywords/>
  <dc:language>en-US</dc:language>
  <cp:lastModifiedBy>User</cp:lastModifiedBy>
  <cp:lastPrinted>2025-01-14T16:24:00Z</cp:lastPrinted>
  <dcterms:modified xsi:type="dcterms:W3CDTF">2025-04-25T04:48:00Z</dcterms:modified>
  <cp:revision>4</cp:revision>
  <dc:subject/>
  <dc:title/>
</cp:coreProperties>
</file>