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04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8.04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</w:t>
      </w:r>
      <w:r>
        <w:rPr>
          <w:color w:val="000000"/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71145</wp:posOffset>
                </wp:positionV>
                <wp:extent cx="4169410" cy="8978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941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Об утверждении отчета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об исполнении бюджета Искитимского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за 1 квартал 2025 год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8.3pt;height:70.7pt;mso-wrap-distance-left:9pt;mso-wrap-distance-right:9pt;mso-wrap-distance-top:0pt;mso-wrap-distance-bottom:0pt;margin-top:21.35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  <w:szCs w:val="24"/>
                        </w:rPr>
                        <w:t>Об утверждении отчета</w:t>
                      </w:r>
                    </w:p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  <w:szCs w:val="24"/>
                        </w:rPr>
                        <w:t>об исполнении бюджета Искитимского</w:t>
                      </w:r>
                    </w:p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  <w:szCs w:val="24"/>
                        </w:rPr>
                        <w:t>района Новосибирской обла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hanging="0"/>
                        <w:outlineLvl w:val="0"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за 1 квартал 2025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Style17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 и пунктом 1 статьи 32 Положения «О бюджетном процессе в Искитимском муниципальном районе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, утвержденного р</w:t>
      </w:r>
      <w:r>
        <w:rPr>
          <w:rFonts w:cs="Times New Roman" w:ascii="Times New Roman" w:hAnsi="Times New Roman"/>
          <w:sz w:val="28"/>
          <w:szCs w:val="28"/>
        </w:rPr>
        <w:t>ешением сессии Совета депутатов Искитимского района Новосибирской области от 24.10.2023 № 19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Искитимского района Новосибирской области за 1 квартал 2025 года (Приложение).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szCs w:val="28"/>
        </w:rPr>
        <w:t>2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>
      <w:rFonts w:eastAsia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19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8:18:00Z</dcterms:created>
  <dc:creator>User</dc:creator>
  <dc:description/>
  <cp:keywords/>
  <dc:language>en-US</dc:language>
  <cp:lastModifiedBy>User</cp:lastModifiedBy>
  <cp:lastPrinted>2025-04-04T09:49:00Z</cp:lastPrinted>
  <dcterms:modified xsi:type="dcterms:W3CDTF">2025-05-16T02:41:00Z</dcterms:modified>
  <cp:revision>4</cp:revision>
  <dc:subject/>
  <dc:title/>
</cp:coreProperties>
</file>