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7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Культура Искитимского района», утвержденную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Искитимского район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овосибирской области от 07.10.2019 №1093</w:t>
      </w:r>
    </w:p>
    <w:p>
      <w:pPr>
        <w:pStyle w:val="Normal"/>
        <w:ind w:left="426" w:firstLine="709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вязи с уточнением объемов финансирования муниципальной программы «Культура Искитимского района», руководствуясь Бюджетным кодексом Российской Федерации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Культура Искитимского района» (далее Программа), утвержденную постановлением администрации Искитимского района Новосибирской области от 07.10.2019 №1093 (в редакции постановления администрации Искитимского района Новосибирской области от 07.02.2020 №100; от 13.08.2020 №800; от 08.12.2020 №1212; от 28.01.2021 №61; от 13.05.2021 №416; от 06.08.2021 №837; от 22.12.2021 №1351; от 01.02.2022 №66; от 28.04.2022 №387, от 07.06.2022 №561, от 28.10.2022 №1093, от 09.02.2023№97, от 25.05.2023 №537, от 24.10.2023 №1236, от 08.02.2024 №120, от 26.03.2024 №291, от 28.05.2024 №625, от 08.08.2024 №943) следующие изменения:</w:t>
      </w:r>
    </w:p>
    <w:p>
      <w:pPr>
        <w:pStyle w:val="Normal"/>
        <w:rPr/>
      </w:pPr>
      <w:r>
        <w:rPr>
          <w:sz w:val="26"/>
          <w:szCs w:val="26"/>
        </w:rPr>
        <w:t xml:space="preserve">1.1. В разде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Паспорт Программы»:</w:t>
      </w:r>
    </w:p>
    <w:p>
      <w:pPr>
        <w:pStyle w:val="Normal"/>
        <w:rPr/>
      </w:pPr>
      <w:r>
        <w:rPr/>
        <w:t>- В таблице строку 9 «Источники финансирова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67"/>
        <w:gridCol w:w="918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b/>
                <w:b/>
                <w:color w:val="000000"/>
                <w:kern w:val="2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shd w:fill="FFFFFF" w:val="clear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/>
            </w:pPr>
            <w:r>
              <w:rPr>
                <w:b/>
                <w:color w:val="000000"/>
                <w:kern w:val="2"/>
                <w:sz w:val="16"/>
                <w:szCs w:val="16"/>
                <w:shd w:fill="FFFFFF" w:val="clear"/>
              </w:rPr>
              <w:t>Иисточники финансирования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"/>
              <w:gridCol w:w="957"/>
              <w:gridCol w:w="1028"/>
              <w:gridCol w:w="992"/>
              <w:gridCol w:w="992"/>
              <w:gridCol w:w="992"/>
              <w:gridCol w:w="993"/>
              <w:gridCol w:w="992"/>
              <w:gridCol w:w="992"/>
            </w:tblGrid>
            <w:tr>
              <w:trPr/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Источник финансирования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202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20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20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Всего затрат на реализацию программы, в том числе: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66023,6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73654,5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  <w:t>82838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128651,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117300,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113314,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103962,70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685746,80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средства федерального бюджета тыс.руб.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1003,9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7367,5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  <w:t>2370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2325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2129,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1891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2157,2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19245,10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средства областного бюджета тыс.руб.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22633,5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43129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  <w:t>47121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48633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20785,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41124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1126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224553,00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средства бюджета района тыс.руб.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42386,2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23158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  <w:t>33347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77693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94385,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70299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100679,5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441948,70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60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  <w:t>внебюджетные источники тыс.руб.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jc w:val="center"/>
                    <w:rPr>
                      <w:b/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b/>
                      <w:color w:val="000000"/>
                      <w:kern w:val="2"/>
                      <w:sz w:val="16"/>
                      <w:szCs w:val="16"/>
                      <w:shd w:fill="FFFFFF" w:val="clear"/>
                    </w:rPr>
                  </w:r>
                </w:p>
                <w:p>
                  <w:pPr>
                    <w:pStyle w:val="Normal"/>
                    <w:spacing w:before="240" w:after="60"/>
                    <w:ind w:left="-732" w:firstLine="709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240" w:after="60"/>
                    <w:ind w:firstLine="459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240" w:after="60"/>
                    <w:ind w:firstLine="423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240" w:after="60"/>
                    <w:ind w:firstLine="423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240" w:after="60"/>
                    <w:ind w:firstLine="424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240" w:after="60"/>
                    <w:ind w:firstLine="424"/>
                    <w:jc w:val="center"/>
                    <w:rPr>
                      <w:b/>
                      <w:b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kern w:val="2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240" w:after="60"/>
                    <w:ind w:firstLine="423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240" w:after="60"/>
                    <w:ind w:firstLine="423"/>
                    <w:jc w:val="center"/>
                    <w:rPr>
                      <w:b/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before="240" w:after="60"/>
              <w:rPr>
                <w:b/>
                <w:b/>
                <w:color w:val="000000"/>
                <w:kern w:val="2"/>
                <w:sz w:val="16"/>
                <w:szCs w:val="16"/>
                <w:shd w:fill="FFFFFF" w:val="clear"/>
              </w:rPr>
            </w:pPr>
            <w:r>
              <w:rPr>
                <w:b/>
                <w:color w:val="000000"/>
                <w:kern w:val="2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 ПРИЛОЖЕНИЕ 2 к Программе изложить в новой редакции согласно ПРИЛОЖЕНИЮ 1 к настоящему постановл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3. 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rPr/>
      </w:pPr>
      <w:r>
        <w:rPr>
          <w:sz w:val="26"/>
          <w:szCs w:val="26"/>
        </w:rPr>
        <w:t>2.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района по внутренней политике Черданцева А.С.</w:t>
      </w:r>
      <w:bookmarkStart w:id="0" w:name="_GoBack"/>
      <w:bookmarkEnd w:id="0"/>
    </w:p>
    <w:p>
      <w:pPr>
        <w:pStyle w:val="Normal"/>
        <w:tabs>
          <w:tab w:val="clear" w:pos="130"/>
          <w:tab w:val="left" w:pos="2684" w:leader="none"/>
        </w:tabs>
        <w:rPr/>
      </w:pPr>
      <w:r>
        <w:rPr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И.о. главы района</w:t>
        <w:tab/>
        <w:tab/>
        <w:tab/>
        <w:t xml:space="preserve">               </w:t>
        <w:tab/>
        <w:tab/>
        <w:t xml:space="preserve">                                                                 Б.В.Безденежный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3:38:00Z</dcterms:created>
  <dc:creator>User</dc:creator>
  <dc:description/>
  <cp:keywords/>
  <dc:language>en-US</dc:language>
  <cp:lastModifiedBy>User</cp:lastModifiedBy>
  <cp:lastPrinted>2025-02-04T10:38:00Z</cp:lastPrinted>
  <dcterms:modified xsi:type="dcterms:W3CDTF">2025-02-04T09:56:00Z</dcterms:modified>
  <cp:revision>10</cp:revision>
  <dc:subject/>
  <dc:title/>
</cp:coreProperties>
</file>