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17.04.2025 № 461 </w:t>
      </w:r>
    </w:p>
    <w:p>
      <w:pPr>
        <w:pStyle w:val="Normal"/>
        <w:shd w:fill="FFFFFF" w:val="clear"/>
        <w:spacing w:lineRule="exact" w:line="317"/>
        <w:ind w:left="122"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 оргкомитета по организации и проведению</w:t>
      </w:r>
    </w:p>
    <w:p>
      <w:pPr>
        <w:pStyle w:val="Normal"/>
        <w:shd w:fill="FFFFFF" w:val="clear"/>
        <w:spacing w:lineRule="exact" w:line="317"/>
        <w:ind w:lef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праздничного мероприятия, посвящённого Дню Победы</w:t>
      </w:r>
    </w:p>
    <w:p>
      <w:pPr>
        <w:pStyle w:val="Normal"/>
        <w:shd w:fill="FFFFFF" w:val="clear"/>
        <w:spacing w:lineRule="exact" w:line="317"/>
        <w:ind w:lef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гда ковалась Победа…»</w:t>
      </w:r>
    </w:p>
    <w:p>
      <w:pPr>
        <w:pStyle w:val="Normal"/>
        <w:shd w:fill="FFFFFF" w:val="clear"/>
        <w:spacing w:lineRule="exact" w:line="317"/>
        <w:ind w:left="12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денежный Б.В. – первый заместитель главы администрац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пека Б.Н. – заместитель главы администрации района по социальным вопросам;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лотий А.И. -  </w:t>
      </w:r>
      <w:r>
        <w:rPr>
          <w:sz w:val="28"/>
          <w:szCs w:val="28"/>
          <w:shd w:fill="FFFFFF" w:val="clear"/>
        </w:rPr>
        <w:t>заместитель главы администрации района по вопросам ЖКХ, энергетики, газификации, строительству, архитектуры и дорожного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жураева О.Б.  – управляющий делами администрации района - </w:t>
      </w:r>
      <w:r>
        <w:rPr>
          <w:color w:val="212529"/>
          <w:sz w:val="28"/>
          <w:szCs w:val="28"/>
          <w:shd w:fill="FFFFFF" w:val="clear"/>
        </w:rPr>
        <w:t>начальник организационного управления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етманская С.С. – директор МБУК «Центр развития культуры Искитимс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няжева Н.М. – начальник управления образования администрации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тьева Н.Р. – начальник отдела молодежной политики администрации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унина А.С. – заместитель начальника организационного отдела администрации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вягина И.А. – начальник </w:t>
      </w:r>
      <w:r>
        <w:rPr>
          <w:sz w:val="28"/>
          <w:szCs w:val="28"/>
          <w:shd w:fill="FFFFFF" w:val="clear"/>
        </w:rPr>
        <w:t>отдела пресс-службы администрац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икитин В.В. – военный комиссар по г.Искитиму и Искитимскому району </w:t>
      </w:r>
      <w:r>
        <w:rPr>
          <w:sz w:val="28"/>
          <w:szCs w:val="28"/>
        </w:rPr>
        <w:t>(по согласованию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икулин А.В.  – глава Совхозного сельсовета (по согласованию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баргина Е.А. – директор МАУК «Лебедёвский досуговый центр» (по согласованию).</w:t>
      </w:r>
      <w:r>
        <w:br w:type="page"/>
      </w:r>
    </w:p>
    <w:p>
      <w:pPr>
        <w:pStyle w:val="Normal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17.04.2025 № 461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оведении </w:t>
      </w:r>
      <w:r>
        <w:rPr>
          <w:sz w:val="28"/>
          <w:szCs w:val="28"/>
        </w:rPr>
        <w:t xml:space="preserve">районного праздничного мероприятия, 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освящённого Дню Побе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огда ковалась Победа…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17"/>
        <w:ind w:firstLine="360"/>
        <w:jc w:val="both"/>
        <w:rPr>
          <w:sz w:val="32"/>
          <w:szCs w:val="22"/>
        </w:rPr>
      </w:pPr>
      <w:r>
        <w:rPr>
          <w:sz w:val="28"/>
          <w:szCs w:val="28"/>
        </w:rPr>
        <w:t xml:space="preserve">Районное праздничное мероприятие, посвящённое Дню Победы «Когда ковалась Победа…», проводится с целью поддержания духа патриотизма, воспитания подрастающего поколения, повышения социальной активности жителей Искитимского района, </w:t>
      </w:r>
      <w:r>
        <w:rPr>
          <w:sz w:val="28"/>
        </w:rPr>
        <w:t>создание атмосферы праздника Великой Победы в каждой семье, благодарности ветеранам, почитание памяти воинам, не вернувшимся с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частники меро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делегации муниципальных образований Искитимского района Новосибирской области, патриотические клубы, творческие коллективы Искитим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торы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являются Администрация Искитимского района Новосибирской области, МБУК «Центр развития культуры Искитимского района», администрация Совхозного сельсовета, военный комиссариат по г.Искитиму и Искитим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сто и время провед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территория МАУК «Лебедёвский досуговый центр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06 мая 2025 года с 10.00 до 1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рамма проведения мероприя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13"/>
      </w:tblGrid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4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гостей на площади у Дома культуры</w:t>
            </w:r>
          </w:p>
        </w:tc>
      </w:tr>
      <w:tr>
        <w:trPr>
          <w:trHeight w:val="10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т работу агитбригада и ретротехника, полевая кухня, показательные выступления, раздача георгиевских лент, лент  триколора</w:t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1.0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патриотических объединений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колонны участников мероприятия для праздничного шест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 – 11.2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вие колонны к памятнику погибших вои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20 – 12.0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минута молчания, возложение цветов</w:t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5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площадок на улице и в фойе Дома культуры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ЛОЩАДКА СЦЕНА</w:t>
            </w:r>
          </w:p>
        </w:tc>
      </w:tr>
      <w:tr>
        <w:trPr>
          <w:trHeight w:val="7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5.0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>Торжественное мероприятие, посвящённое Дню Победы</w:t>
            </w:r>
          </w:p>
          <w:p>
            <w:pPr>
              <w:pStyle w:val="Normal"/>
              <w:shd w:fill="FFFFFF" w:val="clear"/>
              <w:spacing w:lineRule="exact" w:line="317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гда ковалась Победа…»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ждое муниципальное образование района, участвующее в мероприят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ставляет делегацию не менее 15 человек (глава сельсовета, работники администрации, учреждений сельсовета, творческие коллектив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елегация принимает участие в тематических площадках, шествии и торжественном мероприятии.</w:t>
      </w:r>
      <w:r>
        <w:br w:type="page"/>
      </w:r>
    </w:p>
    <w:p>
      <w:pPr>
        <w:pStyle w:val="Normal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exact" w:line="317"/>
        <w:ind w:left="122" w:firstLine="554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17.04.2025 № 461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о подготовке и проведению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праздничного мероприятия, посвящённого Дню Победы</w:t>
      </w:r>
    </w:p>
    <w:p>
      <w:pPr>
        <w:pStyle w:val="Normal"/>
        <w:shd w:fill="FFFFFF" w:val="clear"/>
        <w:spacing w:lineRule="exact" w:line="317"/>
        <w:ind w:lef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гда ковалась Победа…»  </w:t>
      </w:r>
    </w:p>
    <w:p>
      <w:pPr>
        <w:pStyle w:val="Normal"/>
        <w:shd w:fill="FFFFFF" w:val="clear"/>
        <w:spacing w:lineRule="exact" w:line="317"/>
        <w:ind w:left="1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339"/>
        <w:gridCol w:w="1975"/>
        <w:gridCol w:w="211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е мероприятия по подготовке и проведению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исем Главам муниципальных образований района, депутатам Законодательного собр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рекламы о проведении мероприятия  в средствах массовой информац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а И.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говоров по подготовке мероприятия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ма культуры, места проведения мероприятия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Комната для размещения и работы оргкомитета, фойе и за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анитарного состояния территории мероприят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цены, площади у Дома культуры, памятн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Звуковое оформление мероприятия;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.05.2025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.05.2025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 Кабаргина Е.А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ий А.И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храны и правопорядка на мероприят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ка Б.Н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Размещение автотранспорта участников и гостей мероприятия, порядок въезда и выезда, места стоя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5.2025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ка Б.Н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сценария мероприятия и программы работы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журства медицинского работни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ка Б.Н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делегаций муниципальных образований на мероприят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лектроснабж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волонтёров и юнармейцев на мероприят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жева Н.М.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Текутьева Н.Р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Назначение волонтёров и юнармейцев  ответственных по площадк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жева Н.М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тьева Н.Р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sz w:val="28"/>
                <w:szCs w:val="28"/>
              </w:rPr>
              <w:t>Освещение мероприятия в С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а И.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рговли предпринимателями  на площадке у Д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денежный Б.В.</w:t>
            </w:r>
          </w:p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формировании колонны шествия от М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Текутьева Н.Р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жева Н.М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ЕРОПРИЯТИЯ 06.05.202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территории мероприя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ека Б.Н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работы уличных площадок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 Никитин В.В Джураева О.Б. Никулин А.В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колонны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Текутьева Н.Р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жева Н.М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вие колонны к памятнику погибших вои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Текутьева Н.Р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жева Н.М.</w:t>
            </w:r>
          </w:p>
        </w:tc>
      </w:tr>
      <w:tr>
        <w:trPr>
          <w:trHeight w:val="1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минута молчания</w:t>
            </w:r>
          </w:p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ожение к памятнику погибших вои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 – 12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 Почётные го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мероприятие посвящённого Дню Победы</w:t>
            </w:r>
          </w:p>
          <w:p>
            <w:pPr>
              <w:pStyle w:val="Normal"/>
              <w:shd w:fill="FFFFFF" w:val="clear"/>
              <w:spacing w:lineRule="exact" w:line="317"/>
              <w:ind w:lef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венит Победой, май цветущий…»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5.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а О.Б.</w:t>
            </w:r>
          </w:p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С.С.</w:t>
            </w:r>
          </w:p>
        </w:tc>
      </w:tr>
    </w:tbl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3:00Z</dcterms:created>
  <dc:creator>УПР</dc:creator>
  <dc:description/>
  <dc:language>en-US</dc:language>
  <cp:lastModifiedBy>User</cp:lastModifiedBy>
  <cp:lastPrinted>2025-04-23T08:13:00Z</cp:lastPrinted>
  <dcterms:modified xsi:type="dcterms:W3CDTF">2025-04-23T07:23:00Z</dcterms:modified>
  <cp:revision>2</cp:revision>
  <dc:subject/>
  <dc:title>ПОЛОЖЕНИЕ</dc:title>
</cp:coreProperties>
</file>