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5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459803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утверждении Правил исполь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ных объектов для рекреационных це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территории Искитимского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2.05pt;height:70.7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утверждении Правил исполь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ных объектов для рекреационных цел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hanging="0"/>
                        <w:rPr/>
                      </w:pPr>
                      <w:r>
                        <w:rPr>
                          <w:sz w:val="24"/>
                        </w:rPr>
                        <w:t>на территории Искитимского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Федеральными законами от 25.12.2023 № 657-ФЗ «О внесении изменений в Водный кодекс Российской Федерации и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Уставом Искитимского муниципального района Новосибир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Утвердить Правила использования водных объектов для рекреационных целей на территории Искитимского муниципального района Новосибирской области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Style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19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  <w:ind w:hanging="0"/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01:00Z</dcterms:created>
  <dc:creator>User</dc:creator>
  <dc:description/>
  <cp:keywords/>
  <dc:language>en-US</dc:language>
  <cp:lastModifiedBy>Elena</cp:lastModifiedBy>
  <cp:lastPrinted>2025-05-19T14:46:00Z</cp:lastPrinted>
  <dcterms:modified xsi:type="dcterms:W3CDTF">2025-05-19T09:15:00Z</dcterms:modified>
  <cp:revision>3</cp:revision>
  <dc:subject/>
  <dc:title/>
</cp:coreProperties>
</file>