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05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3.05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72415</wp:posOffset>
                </wp:positionV>
                <wp:extent cx="4960620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Положение «О порядке и условиях оплаты и стимулирования труда руководителям муниципальных бюджетных, казенных образовательных, общеобразовательных учреждений и учреждений дополнительного образования Искитимского района», утвержденное постановлением администрации Искитимского района </w:t>
                              <w:br/>
                              <w:t xml:space="preserve">от 22.12.2021 № 1344 (в редакции от 28.04.2022 № 384 от 19.04.2023 </w:t>
                              <w:br/>
                              <w:t>№ 391, от 04.07.2024 № 818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0.6pt;height:112.1pt;mso-wrap-distance-left:9pt;mso-wrap-distance-right:9pt;mso-wrap-distance-top:0pt;mso-wrap-distance-bottom:0pt;margin-top:21.45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Положение «О порядке и условиях оплаты и стимулирования труда руководителям муниципальных бюджетных, казенных образовательных, общеобразовательных учреждений и учреждений дополнительного образования Искитимского района», утвержденное постановлением администрации Искитимского района </w:t>
                        <w:br/>
                        <w:t xml:space="preserve">от 22.12.2021 № 1344 (в редакции от 28.04.2022 № 384 от 19.04.2023 </w:t>
                        <w:br/>
                        <w:t>№ 391, от 04.07.2024 № 818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rPr/>
      </w:pPr>
      <w:r>
        <w:rPr/>
        <w:t>В соответствии со статьями 144, 145 Трудового кодекса Российской Федерации, во исполнение постановления администрации Искитимского района Новосибирской области</w:t>
      </w:r>
      <w:r>
        <w:rPr>
          <w:color w:val="FF0000"/>
        </w:rPr>
        <w:t xml:space="preserve"> </w:t>
      </w:r>
      <w:r>
        <w:rPr/>
        <w:t xml:space="preserve">от 24.10.2018 № 1115 «Об установлении системы оплаты труда работников, условий оплаты труда руководителей, их заместителей, главных бухгалтеров и размеров предельного уровня соотношений среднемесячной заработной платы руководителей, заместителей, главных бухгалтеров и среднемесячной заработной платы работников муниципальных учреждений Искитимского района Новосибирской области», руководствуясь дополнительным соглашением от 09.01.2025 б/н к отраслевому соглашению по муниципальным образовательным учреждениям, находящимися в ведении управления образования администрации Искитимского района Новосибирской области, </w:t>
      </w:r>
      <w:r>
        <w:rPr>
          <w:szCs w:val="28"/>
        </w:rPr>
        <w:t>на 2023-2025 годы, зарегистрированным в отделе по труду администрации Искитимского района 30.01.2023 № 01-23,</w:t>
      </w:r>
    </w:p>
    <w:p>
      <w:pPr>
        <w:pStyle w:val="Normal"/>
        <w:ind w:hanging="0"/>
        <w:rPr/>
      </w:pPr>
      <w:r>
        <w:rPr/>
        <w:t>ПОСТАНОВЛЯЮ:</w:t>
      </w:r>
    </w:p>
    <w:p>
      <w:pPr>
        <w:pStyle w:val="Blocktext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</w:rPr>
        <w:t>Внести в Положение «О</w:t>
      </w:r>
      <w:r>
        <w:rPr>
          <w:sz w:val="28"/>
          <w:szCs w:val="28"/>
        </w:rPr>
        <w:t xml:space="preserve"> порядке и условиях оплаты и стимулирования труда руководителям муниципальных бюджетных, казенных образовательных, общеобразовательных учреждений и учреждений дополнительного образования Искитимского района», утвержденное постанов</w:t>
      </w:r>
      <w:r>
        <w:rPr>
          <w:sz w:val="28"/>
        </w:rPr>
        <w:t xml:space="preserve">лением администрации Искитимского района Новосибирской области от </w:t>
      </w:r>
      <w:r>
        <w:rPr>
          <w:sz w:val="28"/>
          <w:szCs w:val="28"/>
        </w:rPr>
        <w:t>22.12.2021 № 1344 «Об утверждении положения «О порядке и условиях оплаты и стимулирования труда руководителям муниципальных бюджетных, казенных образовательных, общеобразовательных учреждений и учреждений дополнительного образования Искитимского района»  следующие изменения:</w:t>
      </w:r>
    </w:p>
    <w:p>
      <w:pPr>
        <w:pStyle w:val="Block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4.12.1 изложить в новой редакции согласно Приложению к настоящему Постановлению (Приложение).</w:t>
      </w:r>
    </w:p>
    <w:p>
      <w:pPr>
        <w:pStyle w:val="Block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вступает в силу с 01.05.2025 года.</w:t>
      </w:r>
    </w:p>
    <w:p>
      <w:pPr>
        <w:pStyle w:val="Block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Block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</w:t>
      </w:r>
      <w:r>
        <w:rPr>
          <w:bCs/>
          <w:color w:val="000000"/>
          <w:spacing w:val="-5"/>
          <w:szCs w:val="28"/>
        </w:rPr>
        <w:t xml:space="preserve">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Ю.В. Саблин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/>
      <w:ind w:hanging="0"/>
      <w:jc w:val="center"/>
    </w:pPr>
    <w:rPr>
      <w:sz w:val="2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rFonts w:eastAsia="Calibri" w:cs="Calibri"/>
      <w:sz w:val="24"/>
      <w:szCs w:val="24"/>
    </w:rPr>
  </w:style>
  <w:style w:type="paragraph" w:styleId="Style26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Style27">
    <w:name w:val="Без интервала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8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36:00Z</dcterms:created>
  <dc:creator>User</dc:creator>
  <dc:description/>
  <dc:language>en-US</dc:language>
  <cp:lastModifiedBy>User</cp:lastModifiedBy>
  <cp:lastPrinted>2025-05-27T13:30:00Z</cp:lastPrinted>
  <dcterms:modified xsi:type="dcterms:W3CDTF">2025-05-30T07:36:00Z</dcterms:modified>
  <cp:revision>2</cp:revision>
  <dc:subject/>
  <dc:title/>
</cp:coreProperties>
</file>