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4540885" cy="1949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китимского района Новосибирской области от 28.11.2018 </w:t>
                              <w:br/>
                              <w:t xml:space="preserve">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от 31.01.2020 № 80, </w:t>
                              <w:br/>
                              <w:t xml:space="preserve">от 28.07.2020 № 743, от 11.06.2021 № 582, 05.08.2021 № 832, </w:t>
                              <w:br/>
                              <w:t>от 07.04.2022 № 308, от 13.04.2023 № 359», от 11.05.2023 № 473, от 17.07.2023 № 797, от 19.07.2023 № 812, от 03.10.2023 № 1139, от 30.08.2024 № 1059, от 12.05.2025 № 608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55pt;height:153.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ConsPlus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скитимского района Новосибирской области от 28.11.2018 </w:t>
                        <w:br/>
                        <w:t xml:space="preserve">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от 31.01.2020 № 80, </w:t>
                        <w:br/>
                        <w:t xml:space="preserve">от 28.07.2020 № 743, от 11.06.2021 № 582, 05.08.2021 № 832, </w:t>
                        <w:br/>
                        <w:t>от 07.04.2022 № 308, от 13.04.2023 № 359», от 11.05.2023 № 473, от 17.07.2023 № 797, от 19.07.2023 № 812, от 03.10.2023 № 1139, от 30.08.2024 № 1059, от 12.05.2025 № 60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5 Федерального закона Российской Федерации от 13.07.2015 № 220-ФЗ «Об организации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Искитимского муниципального района Новосибир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Искитимского района Новосибирской области от 28.11.2018 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</w:t>
        <w:br/>
        <w:t xml:space="preserve">от 31.01.2020 № 80, от 28.07.2020 № 743, от 11.06.2021 № 582, 05.08.2021 № 832, </w:t>
        <w:br/>
        <w:t xml:space="preserve">от 07.04.2022 № 308, от 13.04.2023 № 359, от 11.05.2023 № 473, от 17.07.2023 № 797, от 19.07.2023 № 812, от 03.10.2023 № 1139, от 30.08.2024 № 1059, от 12.05.2025 </w:t>
        <w:br/>
        <w:t>№ 608 (далее – постановление) следующие измен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и 38, 39, 40, 69, 70 таблицы ПРИЛОЖЕНИЯ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района Безденеж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14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1:30:00Z</dcterms:created>
  <dc:creator>User</dc:creator>
  <dc:description/>
  <cp:keywords/>
  <dc:language>en-US</dc:language>
  <cp:lastModifiedBy>Elena</cp:lastModifiedBy>
  <cp:lastPrinted>2025-06-20T08:21:00Z</cp:lastPrinted>
  <dcterms:modified xsi:type="dcterms:W3CDTF">2025-06-20T01:49:00Z</dcterms:modified>
  <cp:revision>4</cp:revision>
  <dc:subject/>
  <dc:title/>
</cp:coreProperties>
</file>