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4721860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0" w:after="1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Искитимского района Новосибирской области от 11.06.2021 № 581 «О расписании движения пассажирского автотранспорта по маршрутам регулярного сообщения на территории Искитимского района» (в ред. постановлений от 10.08.2021 № 842, от 07.04.2022 </w:t>
                              <w:br/>
                              <w:t xml:space="preserve">№ 309, от 11.01.2023 № 05, от 30.03.2023 № 300, от 31.05.2023 </w:t>
                              <w:br/>
                              <w:t xml:space="preserve">№ 581, от 15.06.2023 № 655, от 03.10.2023 № 1138, от 11.09.2024 </w:t>
                              <w:br/>
                              <w:t>№ 1091, от 12.12.2024 № 1582, от 12.05.2025 № 609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8pt;height:125.9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0" w:after="120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администрации Искитимского района Новосибирской области от 11.06.2021 № 581 «О расписании движения пассажирского автотранспорта по маршрутам регулярного сообщения на территории Искитимского района» (в ред. постановлений от 10.08.2021 № 842, от 07.04.2022 </w:t>
                        <w:br/>
                        <w:t xml:space="preserve">№ 309, от 11.01.2023 № 05, от 30.03.2023 № 300, от 31.05.2023 </w:t>
                        <w:br/>
                        <w:t xml:space="preserve">№ 581, от 15.06.2023 № 655, от 03.10.2023 № 1138, от 11.09.2024 </w:t>
                        <w:br/>
                        <w:t>№ 1091, от 12.12.2024 № 1582, от 12.05.2025 № 60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Российской Федерации от 13.07.2015 № 220-ФЗ «Об организации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руководствуясь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Искитимского муниципального района Новосибирской области</w:t>
      </w:r>
    </w:p>
    <w:p>
      <w:pPr>
        <w:pStyle w:val="TextBody"/>
        <w:kinsoku w:val="false"/>
        <w:overflowPunct w:val="false"/>
        <w:spacing w:before="0" w:after="0"/>
        <w:ind w:hanging="0"/>
        <w:rPr/>
      </w:pPr>
      <w:r>
        <w:rPr/>
        <w:t>ПОСТАНОВЛЯЮ:</w:t>
      </w:r>
    </w:p>
    <w:p>
      <w:pPr>
        <w:pStyle w:val="TextBody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0" w:after="0"/>
        <w:ind w:left="0" w:firstLine="709"/>
        <w:rPr/>
      </w:pPr>
      <w:r>
        <w:rPr/>
        <w:t xml:space="preserve">Внести в постановление администрации Искитимского района Новосибирской области от 11.06.2021 № 581 «О расписании движения пассажирского автотранспорта по маршрутам регулярного сообщения на территории Искитимского района» (в ред. постановлений от 10.08.2021 №842, </w:t>
        <w:br/>
        <w:t xml:space="preserve">от 07.04.2022 №309, от 11.01.2023 № 05, от 30.03.2023 №300, от 31.05.2023 №581, </w:t>
        <w:br/>
        <w:t>от 15.06.2023 №655, от 03.10.2023 №1138, от 11.09.2024 №1091</w:t>
      </w:r>
      <w:r>
        <w:rPr>
          <w:sz w:val="32"/>
        </w:rPr>
        <w:t xml:space="preserve">, </w:t>
      </w:r>
      <w:r>
        <w:rPr>
          <w:szCs w:val="24"/>
        </w:rPr>
        <w:t xml:space="preserve">от 12.12.2024 </w:t>
        <w:br/>
        <w:t>№ 1582, от 12.05.2025 № 609</w:t>
      </w:r>
      <w:r>
        <w:rPr/>
        <w:t>) (далее – постановление) следующие изменения:</w:t>
      </w:r>
    </w:p>
    <w:p>
      <w:pPr>
        <w:pStyle w:val="TextBody"/>
        <w:widowControl w:val="false"/>
        <w:numPr>
          <w:ilvl w:val="1"/>
          <w:numId w:val="2"/>
        </w:numPr>
        <w:kinsoku w:val="false"/>
        <w:overflowPunct w:val="false"/>
        <w:autoSpaceDE w:val="false"/>
        <w:spacing w:before="0" w:after="0"/>
        <w:ind w:left="0" w:firstLine="709"/>
        <w:rPr/>
      </w:pPr>
      <w:r>
        <w:rPr/>
        <w:t>В ПРИЛОЖЕНИИ 1 к постановлению: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 xml:space="preserve">- Слова «Расписание движения автотранспорта, принадлежащего МКП ИР «ПАТП», заменить </w:t>
      </w:r>
      <w:r>
        <w:rPr>
          <w:lang w:eastAsia="en-US"/>
        </w:rPr>
        <w:t xml:space="preserve">словами </w:t>
      </w:r>
      <w:r>
        <w:rPr/>
        <w:t>«Расписание движения автотранспорта, принадлежащего ООО «ПАТП ИР».</w:t>
      </w:r>
    </w:p>
    <w:p>
      <w:pPr>
        <w:pStyle w:val="TextBody"/>
        <w:kinsoku w:val="false"/>
        <w:overflowPunct w:val="false"/>
        <w:spacing w:before="0" w:after="0"/>
        <w:rPr/>
      </w:pPr>
      <w:r>
        <w:rPr/>
        <w:t>- Расписание движения по маршрутам №229 «г.Искитим – с.Белово – д.Девкино», №235 «г.Искитим – с.Лебедевка» изложить в новой редакции согласно Приложению 1 к настоящему постановлению.</w:t>
      </w:r>
    </w:p>
    <w:p>
      <w:pPr>
        <w:pStyle w:val="TextBody"/>
        <w:widowControl w:val="false"/>
        <w:numPr>
          <w:ilvl w:val="1"/>
          <w:numId w:val="2"/>
        </w:numPr>
        <w:kinsoku w:val="false"/>
        <w:overflowPunct w:val="false"/>
        <w:autoSpaceDE w:val="false"/>
        <w:spacing w:before="0" w:after="0"/>
        <w:ind w:left="0" w:firstLine="709"/>
        <w:rPr/>
      </w:pPr>
      <w:r>
        <w:rPr/>
        <w:t xml:space="preserve">В ПРИЛОЖЕНИИ 3 к постановлению, расписание движения по маршруту № 112 «г.Искитим – с.Морозово – Академгородок» изложить в новой редакции согласно Приложению </w:t>
      </w:r>
      <w:r>
        <w:rPr>
          <w:lang w:val="en-US"/>
        </w:rPr>
        <w:t>2</w:t>
      </w:r>
      <w:r>
        <w:rPr/>
        <w:t xml:space="preserve">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19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Style19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Контроль за исполнением постановления возложить на первого заместителя главы администрации района Безденежн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Б.В.</w:t>
      </w:r>
    </w:p>
    <w:p>
      <w:pPr>
        <w:pStyle w:val="Normal"/>
        <w:ind w:right="14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14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6565F3C0B33E190D90E199A192B8A52C4DEF285D743BC36E9C32CB8276FDC93433E834278281D2242CFCEAEFJ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4:00Z</dcterms:created>
  <dc:creator>User</dc:creator>
  <dc:description/>
  <cp:keywords/>
  <dc:language>en-US</dc:language>
  <cp:lastModifiedBy>Elena</cp:lastModifiedBy>
  <cp:lastPrinted>2025-06-18T18:01:00Z</cp:lastPrinted>
  <dcterms:modified xsi:type="dcterms:W3CDTF">2025-06-19T08:17:00Z</dcterms:modified>
  <cp:revision>4</cp:revision>
  <dc:subject/>
  <dc:title/>
</cp:coreProperties>
</file>