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№ 8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, на территории сельских посе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1"/>
        <w:gridCol w:w="382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по погребению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предания тела (останков) умершего земле (налогом на добавленную стоимость не облагается), руб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5,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229,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709,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, в т.ч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132,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ытья стандартной моги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554,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ация с последующей выдачей урны с прах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  <w:tab w:val="left" w:pos="1168" w:leader="none"/>
              </w:tabs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336,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№8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сельских поселений Искитим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0"/>
        <w:gridCol w:w="382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 по погребению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м предания тела (останков) умершего земле (налогом на добавленную стоимость не облагается), руб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5,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3,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452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709,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, в т.ч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375,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ытья стандартной могил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554,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0" w:firstLine="34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ация с последующей выдачей урны с прах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6" w:leader="none"/>
                <w:tab w:val="left" w:pos="1168" w:leader="none"/>
              </w:tabs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 456,71</w:t>
            </w:r>
          </w:p>
        </w:tc>
      </w:tr>
    </w:tbl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5 № 86</w:t>
      </w:r>
    </w:p>
    <w:p>
      <w:pPr>
        <w:pStyle w:val="Normal"/>
        <w:spacing w:lineRule="auto" w:line="240"/>
        <w:ind w:left="58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услуг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яемых согласно гарантированному перечню услуг по погребению</w:t>
      </w:r>
      <w:r>
        <w:rPr>
          <w:rFonts w:cs="Times New Roman" w:ascii="Times New Roman" w:hAnsi="Times New Roman"/>
          <w:sz w:val="24"/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 кладбище (до места захорон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в крематорий не предусматрива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тье стандартной могил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ой места захоронения от снега в зимне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деревянного кре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ация с последующей выдачей урны с прах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услуг, </w:t>
      </w:r>
      <w:r>
        <w:rPr>
          <w:rFonts w:cs="Times New Roman" w:ascii="Times New Roman" w:hAnsi="Times New Roman"/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на кладбище (до места захоронени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в крематорий не предусматрива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тье стандартной могил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ой места захоронения от снега в зимне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ация с последующей выдачей урны с прах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13:00Z</dcterms:created>
  <dc:creator>Камышова</dc:creator>
  <dc:description/>
  <dc:language>en-US</dc:language>
  <cp:lastModifiedBy>User</cp:lastModifiedBy>
  <cp:lastPrinted>2025-01-29T09:06:00Z</cp:lastPrinted>
  <dcterms:modified xsi:type="dcterms:W3CDTF">2025-01-30T08:13:00Z</dcterms:modified>
  <cp:revision>2</cp:revision>
  <dc:subject/>
  <dc:title/>
</cp:coreProperties>
</file>