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130"/>
          <w:tab w:val="left" w:pos="72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222250</wp:posOffset>
                </wp:positionV>
                <wp:extent cx="5424170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 утверждении Плана мероприятий («Дорожной карты»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скити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 внедрению стандартов клиентоцентрично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7.1pt;height:56.9pt;mso-wrap-distance-left:9pt;mso-wrap-distance-right:9pt;mso-wrap-distance-top:0pt;mso-wrap-distance-bottom:0pt;margin-top:17.5pt;mso-position-vertical-relative:text;margin-left:48.9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б утверждении Плана мероприятий («Дорожной карты»)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скитимского района Новосибирской област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о внедрению стандартов клиентоцентри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целях обеспечения эффективного и качественного исполнения мероприятий по повышению уровня внедрения (зрелости) клиентоцентричности в Искитимском районе Новосибирской области»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 Утвердить План мероприятий («Дорожную карту») Искитимского района  Новосибирской области по внедрению стандартов клиентоцентричности.</w:t>
      </w:r>
    </w:p>
    <w:p>
      <w:pPr>
        <w:pStyle w:val="Normal"/>
        <w:rPr/>
      </w:pPr>
      <w:r>
        <w:rPr>
          <w:szCs w:val="28"/>
        </w:rPr>
        <w:t>2. (Приложение)Опубликовать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/>
      </w:pPr>
      <w:r>
        <w:rPr>
          <w:szCs w:val="28"/>
        </w:rPr>
        <w:t>3. 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4:00Z</dcterms:created>
  <dc:creator>User</dc:creator>
  <dc:description/>
  <cp:keywords/>
  <dc:language>en-US</dc:language>
  <cp:lastModifiedBy>User</cp:lastModifiedBy>
  <cp:lastPrinted>2025-07-02T14:25:00Z</cp:lastPrinted>
  <dcterms:modified xsi:type="dcterms:W3CDTF">2025-07-08T01:24:00Z</dcterms:modified>
  <cp:revision>3</cp:revision>
  <dc:subject/>
  <dc:title/>
</cp:coreProperties>
</file>