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>г. Искит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  <w:t xml:space="preserve">О назначении членов конкурсной комисси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  <w:t xml:space="preserve">по отбору кандидатур на должность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/>
      </w:pPr>
      <w:r>
        <w:rPr>
          <w:sz w:val="24"/>
        </w:rPr>
        <w:t xml:space="preserve">главы Бурмистровского сельсовет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</w:rPr>
      </w:pPr>
      <w:r>
        <w:rPr>
          <w:sz w:val="24"/>
        </w:rPr>
        <w:t>Искитимского района Новосибир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соответствии с частью 2.1 статьи 36 Федерального закона от 06.10.2003 № 131-ФЗ «Об общих принципах организации местного самоуправления в Российской Федерации», Уставом Искитимского муниципального района Новосибирской области, решением сессии Совета депутатов Бурмистровского сельсовета от 12.02.2025 № 177 «Об объявлении конкурса по отбору кандидатур на должность Главы Бурмистровского сельсовета Искитимского района Новосибирской области и формировании конкурсной комиссии», решением сессии Совета депутатов Бурмистровского сельсовета от 26.05.2020 № 207 «Об утверждении Положения о порядке проведения конкурса по отбору кандидатур на должность Главы Бурмистровского сельсовета Искитимского района Новосибирской области» в целях проведения конкурса по отбору кандидатур на должность главы Бурмистровского сельсовета Искитимского района Новосибирской области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Cs/>
          <w:szCs w:val="28"/>
        </w:rPr>
        <w:t>1. Назначить членов конкурсной комиссии по отбору кандидатур на должность главы Бурмистровского сельсовета Искитимского района (Приложение).</w:t>
      </w:r>
    </w:p>
    <w:p>
      <w:pPr>
        <w:pStyle w:val="Normal"/>
        <w:tabs>
          <w:tab w:val="clear" w:pos="709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2. 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tabs>
          <w:tab w:val="clear" w:pos="709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3. Контроль за исполнением постановления оставляю за собой.</w:t>
      </w:r>
    </w:p>
    <w:p>
      <w:pPr>
        <w:pStyle w:val="Normal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7:00Z</dcterms:created>
  <dc:creator>User</dc:creator>
  <dc:description/>
  <dc:language>en-US</dc:language>
  <cp:lastModifiedBy>User</cp:lastModifiedBy>
  <cp:lastPrinted>2025-03-06T18:34:00Z</cp:lastPrinted>
  <dcterms:modified xsi:type="dcterms:W3CDTF">2025-03-06T11:37:00Z</dcterms:modified>
  <cp:revision>2</cp:revision>
  <dc:subject/>
  <dc:title/>
</cp:coreProperties>
</file>