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1.07.2025 № 949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ительной комиссии по согласованию местоположения границ земельных участков при выполнении комплексных кадастровых работ в отношении территории </w:t>
      </w:r>
      <w:r>
        <w:rPr>
          <w:color w:val="000000"/>
          <w:sz w:val="28"/>
          <w:szCs w:val="28"/>
        </w:rPr>
        <w:t xml:space="preserve">кадастровых кварталов </w:t>
      </w:r>
      <w:r>
        <w:rPr>
          <w:sz w:val="28"/>
          <w:szCs w:val="28"/>
        </w:rPr>
        <w:t xml:space="preserve">54:07:040408, 54:07:040409, 54:07:040416, 54:07:040419, 54:07:040420, 54:07:040421, 54:07:040422, 54:07:040423, 54:07:040424, 54:07:040428, 54:07:040431, 54:07:040432, 54:07:040433, 54:07:040435, 54:07:040436, 54:07:040437, 54:07:040440, 54:07:040444 на территории Искитимского район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аблин Ю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Глава Искитимского района Новосибир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денежный Б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ервый заместитель главы администрации Искитимского района Новосибир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рамцова Л.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чальник управления по имуществу и земельным отношениям администрации Искитимского района Новосибир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ывина С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Заместитель начальника отдела реализации перераспределённых полномочий по распоряжению земельными участками департамента имущества и земельных отношений Новосибирской области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улин А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улдыгина Ю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Искитимского отдела Управления Росреестра по Новосибирской области, государственный регистрато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  <w:tab w:val="right" w:pos="409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нцев М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методологии Ассоциации «Союз кадастровых инженер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убарева С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Начальник </w:t>
            </w:r>
            <w:r>
              <w:rPr>
                <w:sz w:val="27"/>
                <w:szCs w:val="27"/>
              </w:rPr>
              <w:t>архитектуры и градостроительства администрации</w:t>
            </w:r>
            <w:r>
              <w:rPr>
                <w:rFonts w:eastAsia="Times New Roman"/>
                <w:sz w:val="27"/>
                <w:szCs w:val="27"/>
              </w:rPr>
              <w:t xml:space="preserve"> Искитимского района Новосибирской области</w:t>
            </w:r>
            <w:r>
              <w:rPr>
                <w:sz w:val="27"/>
                <w:szCs w:val="27"/>
              </w:rPr>
              <w:t xml:space="preserve">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ов Н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7"/>
                <w:szCs w:val="27"/>
              </w:rPr>
              <w:t>Специалист-эксперт отдела земельных отношений Территориального управления Росимущества в Новосибир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доркина Т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Старший специалист 2 разряда отдела земельных отношений Территориального управления Росимущества в Новосибирской области</w:t>
            </w:r>
          </w:p>
        </w:tc>
      </w:tr>
    </w:tbl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1.07.2025 № 949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ЕГЛАМЕНТ РАБОТ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ительной комиссии по согласованию местоположения границ земельных участков при выполнении комплексных кадастровых работ в отношении территории </w:t>
      </w:r>
      <w:r>
        <w:rPr>
          <w:color w:val="000000"/>
          <w:sz w:val="28"/>
          <w:szCs w:val="28"/>
        </w:rPr>
        <w:t xml:space="preserve">кадастровых кварталов </w:t>
      </w:r>
      <w:r>
        <w:rPr>
          <w:sz w:val="28"/>
          <w:szCs w:val="28"/>
        </w:rPr>
        <w:t>54:07:040408, 54:07:040409, 54:07:040416, 54:07:040419, 54:07:040420, 54:07:040421, 54:07:040422, 54:07:040423, 54:07:040424, 54:07:040428, 54:07:040431, 54:07:040432, 54:07:040433, 54:07:040435, 54:07:040436, 54:07:040437, 54:07:040440, 54:07:040444 на территории Искитимского района Новосибир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Настоящий Регламент работы согласительной комиссии по согласованию местоположения границ земельных участков при выполнении комплексных кадастровых работ в отношении территор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кадастровых квартал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4:07:040408, 54:07:040409, 54:07:040416, 54:07:040419, 54:07:040420, 54:07:040421, 54:07:040422, 54:07:040423, 54:07:040424, 54:07:040428, 54:07:040431, 54:07:040432, 54:07:040433, 54:07:040435, 54:07:040436, 54:07:040437, 54:07:040440, 54:07:040444 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 – Регламент) разработан в соответствии Постановлением Правительства Новосибирской области от 27.10.2015 № 386-п «Об утверждении Типового регламента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Новосибирской области», и определяет состав, полномочия и порядок работы согласительной комиссии;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Целью работы согласительной комиссии является согласование местоположения границ земельных участков при выполнении комплексных кадастровых работ. Согласование местоположения границ проводится в отношении земельных участков, местоположение границ которых подлежит обязательному согласованию в соответствии с Федеральным законом от 24.07.2007 № 221-ФЗ «О кадастровой деятельности» (далее – Закон № 221-ФЗ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3. В своей деятельности согласительная комиссия руководствуется Конституцией Российской Федерации, законодательными и иными нормативными правовыми актами Российской Федерации, нормативными правовыми актами федеральных органов исполнительной власти, нормативными правовыми актами Новосибирской области, нормативными правовыми актами Искитимского района, а также настоящим Регламен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shd w:fill="FFFFFF" w:val="clear"/>
        </w:rPr>
        <w:t xml:space="preserve">Согласительная комиссия находится в администрации Искитимского района Новосибирской области по адресу: Новосибирская область, г. Искитим, ул. Пушкина, 51, телефон - 8(383 43) 7-99-55, электронный адрес согласительной комиссии, по которому направляются необходимые для работы согласительной комиссии документы </w:t>
      </w:r>
      <w:hyperlink r:id="rId2">
        <w:r>
          <w:rPr>
            <w:rStyle w:val="InternetLink"/>
            <w:sz w:val="28"/>
            <w:szCs w:val="28"/>
            <w:shd w:fill="FFFFFF" w:val="clear"/>
            <w:lang w:val="en-US"/>
          </w:rPr>
          <w:t>imuh</w:t>
        </w:r>
        <w:r>
          <w:rPr>
            <w:rStyle w:val="InternetLink"/>
            <w:sz w:val="28"/>
            <w:szCs w:val="28"/>
            <w:shd w:fill="FFFFFF" w:val="clear"/>
          </w:rPr>
          <w:t>_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iskr</w:t>
        </w:r>
        <w:r>
          <w:rPr>
            <w:rStyle w:val="InternetLink"/>
            <w:sz w:val="28"/>
            <w:szCs w:val="28"/>
            <w:shd w:fill="FFFFFF" w:val="clear"/>
          </w:rPr>
          <w:t>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лномочия согласительной комисс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 полномочиям согласительной комиссии относя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) рассмотрение возражений заинтересованных лиц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54874/entry/39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и 3 статьи 3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Закона № 221-ФЗ (далее - заинтересованные лица), относительно местоположения границ земельных участк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заключения согласительной комиссии о результатах рассмотрения возражений заинтересованных лиц относительно местоположения границ земельных участков, в том числе о нецелесообразности изменения проекта карты-плана территории в случае необоснованности таких возражений или о необходимости изменения исполнителем комплексных кадастровых работ карты-плана территории в соответствии с такими возражения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формление акта согласования местоположения границ при выполнении комплексных кадастровых рабо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азъяснение заинтересованным лицам возможности разрешения земельного спора о местоположении границ земельных участков в судебном поряд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согласительной комиссии, полномочия членов согласительной комисси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1. Согласительная комиссия состоит из председателя, заместителя председателя, секретаря и членов согласительной комиссии в соответствии со статьёй 42.10 Закона № 221-ФЗ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едседатель согласительной комисс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проведение заседаний согласительной комисс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ланирует деятельность согласительной комиссии, утверждает повестку дня заседания согласительной комисс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яет обязанности между членами согласительной комисс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дписывает заключения, принятые на заседаниях согласительной комиссии, протоколы заседаний согласительной комиссии, а также обращения и другие документы, направляемые от имени согласительной комисс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азначает заместителя председателя согласительной комиссии, секретаря согласительной комисс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есет персональную ответственность за выполнение возложенных на согласительную комиссию полномоч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Заместитель председателя согласительной комисс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отдельные полномочия председателя согласительной комиссии по поручению председателя согласительной комисс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сполняет обязанности председателя согласительной комиссии в его отсутств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Секретарь согласительной комисс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ведет и оформляет протокол заседания согласительной комисс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) подготавливает материалы к заседанию согласительной комиссии и проекты принимаемых решен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) информирует членов согласительной комиссии о дате, месте и времени проведения заседаний согласительной комиссии и о вопросах, включенных в повестку заседания согласительной комиссии, не позднее чем за три рабочих дня до дня проведения засед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полняет поручения председателя согласительной комиссии и заместителя председателя согласительной комис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В отсутствие секретаря согласительной комиссии его полномочия возлагаются председателем согласительной комиссии на иного члена согласительной комис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Члены согласительной комисс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  <w:lang w:eastAsia="en-US"/>
        </w:rPr>
        <w:t>) знакомятся с проектом карты-плана территории, возражениями заинтересованных лиц по вопросу согласования местоположения границ земельного участка, а также иными материалами, подготовленными к заседанию согласительной комиссии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праве выступать и вносить предложения по рассматриваемым вопросам, в том числе о внесении поправок в проекты заключений согласительной комиссии или их доработке, о переносе рассмотрения отдельных вопросов на другое заседание согласительной комисс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) участвуют в голосовании по всем рассматриваемым вопроса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В случае несогласия с принятым на заседании решением члены согласительной комиссии имеют право излагать в письменной форме свое мнение, которое подлежит обязательному приобщению к протоколу заседания согласительной комисс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В случае временного отсутствия лица, входящего в состав комиссии, участие в комиссии с правом голоса принимает лицо, на которое возложено исполнение обязанностей отсутствующего лиц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боты согласительной комисс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И</w:t>
      </w:r>
      <w:r>
        <w:rPr>
          <w:rFonts w:eastAsia="Calibri"/>
          <w:sz w:val="28"/>
          <w:szCs w:val="28"/>
          <w:lang w:eastAsia="en-US"/>
        </w:rPr>
        <w:t xml:space="preserve">звещение о проведении заседания согласительной комиссии по вопросу согласования местоположения границ земельных участков опубликовывается или размещается администрацией Искитимского района Новосибирской области, способами и в порядке, которые установлены в соответствии со статьёй 42.10 Закона № 221-ФЗ. Направление извещений в форме электронных документов правообладателям объектов недвижимости осуществляется </w:t>
      </w:r>
      <w:r>
        <w:rPr>
          <w:sz w:val="28"/>
          <w:szCs w:val="28"/>
        </w:rPr>
        <w:t>исполнителем комплексных кадастровых работ</w:t>
      </w:r>
      <w:r>
        <w:rPr>
          <w:rFonts w:eastAsia="Calibri"/>
          <w:sz w:val="28"/>
          <w:szCs w:val="28"/>
          <w:lang w:eastAsia="en-US"/>
        </w:rPr>
        <w:t xml:space="preserve"> по адресам электронной почты, которые содержатся в ЕГРН, а также посредством Единого портала государственных и муниципальных услуг (функций)</w:t>
      </w:r>
      <w:r>
        <w:rPr>
          <w:sz w:val="28"/>
          <w:szCs w:val="28"/>
        </w:rPr>
        <w:t>, не менее чем за 15 рабочих дней до дня проведения указанного засед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2. Проект карты-плана территории направляется в согласительную комиссию администрацией района в соответствии с пунктом 5 части 2 статьи 42.6 Закона № 221-ФЗ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согласительной комиссии проводятся по мере необходим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е согласительной комиссии правомочно, если на нем присутствует две трети от установленного числа ее член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Согласительная комиссия принимает решения по рассматриваемым вопросам открытым голосованием большинством голосов от числа присутствующих на заседании членов согласительной комиссии. При равенстве голосов членов согласительной комиссии голос председателя согласительной комиссии, а в его отсутствие - голос заместителя председателя согласительной комиссии, считается решающи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6. Секретарь согласительной комиссии в срок, указанный в части 19 статьи 42.10 Закона № 221-ФЗ, оформляет протокол заседания согласительной комиссии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71125100/entry/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орм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содержание которого установлен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71125100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Министерства экономического развития Российской Федерации от 20.04.2015 № 244 «Об утверждении формы и содержания протокола заседания согласительной комиссии по вопросу согласования местоположения границ земельных участков при выполнении комплексных кадастровых работ», а также составляется заключение согласительной комиссии о результатах рассмотрения возражений относительно местоположения границ земельных участ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ри согласовании местоположения границ или частей границ земельного участка в рамках выполнения комплексных кадастровых работ местоположение таких границ или их частей считае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нным, если возражения относительно местоположения границ или частей границ земельного участка не представлены заинтересованными лицами, а также в случае, если местоположение таких границ или частей границ установлено на основании вступившего в законную силу судебного акта, в том числе в связи с рассмотрением земельного спора о местоположении границ земельного участк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орным, если возражения относительно местоположения границ или частей границ земельного участка представлены заинтересованными лицами, за исключением случаев, если земельный спор о местоположении границ земельного участка был разрешен в судебном поряд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Акты согласования местоположения границ при выполнении комплексных кадастровых работ и заключения согласительной комиссии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54874/entry/1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54874/entry/13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 части 6 статьи 42.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Закона № 221-ФЗ, оформляются согласительной комиссией в форме документов на бумажном носителе, которые хранятся в администрации Искитимского района Новосибир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В случае если в течение тридцати пяти рабочих дней со дня проведения первого заседания согласительной комиссии поступили возражения заинтересованных лиц относительно местоположения границ земельного участка, проводится повторное заседание согласитель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11. Повторное заседание согласительной комиссии проводится в порядке, установ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7261282/entry/104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4.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4.6-4.8 Регламент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InternetLink">
    <w:name w:val="Hyperlink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eformattedText">
    <w:name w:val="Preformatted Text"/>
    <w:basedOn w:val="Normal"/>
    <w:qFormat/>
    <w:pPr>
      <w:widowControl w:val="false"/>
    </w:pPr>
    <w:rPr>
      <w:rFonts w:ascii="Liberation Mono;Courier New" w:hAnsi="Liberation Mono;Courier New" w:eastAsia="Liberation Mono;Courier New" w:cs="Liberation Mono;Courier New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uh_isk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23:00Z</dcterms:created>
  <dc:creator>Баева</dc:creator>
  <dc:description/>
  <dc:language>en-US</dc:language>
  <cp:lastModifiedBy>Приемная</cp:lastModifiedBy>
  <cp:lastPrinted>2025-07-14T15:22:00Z</cp:lastPrinted>
  <dcterms:modified xsi:type="dcterms:W3CDTF">2025-07-14T08:23:00Z</dcterms:modified>
  <cp:revision>2</cp:revision>
  <dc:subject/>
  <dc:title/>
</cp:coreProperties>
</file>