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ПРИЛОЖЕНИЕ </w:t>
      </w:r>
    </w:p>
    <w:p>
      <w:pPr>
        <w:pStyle w:val="Normal"/>
        <w:ind w:left="5954" w:hanging="0"/>
        <w:jc w:val="left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к постановлению администрации </w:t>
      </w:r>
    </w:p>
    <w:p>
      <w:pPr>
        <w:pStyle w:val="Normal"/>
        <w:ind w:left="5954" w:hanging="0"/>
        <w:jc w:val="left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Искитимского района </w:t>
      </w:r>
    </w:p>
    <w:p>
      <w:pPr>
        <w:pStyle w:val="Normal"/>
        <w:ind w:left="5954" w:hanging="0"/>
        <w:jc w:val="left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от 11.07.2025 № 965</w:t>
      </w:r>
    </w:p>
    <w:p>
      <w:pPr>
        <w:pStyle w:val="Normal"/>
        <w:ind w:firstLine="56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sz w:val="27"/>
          <w:szCs w:val="27"/>
          <w:shd w:fill="FFFFFF" w:val="clear"/>
        </w:rPr>
      </w:pPr>
      <w:hyperlink w:anchor="P46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предоставления субсидии на финансовое обеспечение затрат в целях восстановления платежеспособности ООО «Пассажирские автотранспортные перевозки Искитимского район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далее - Порядок)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1.1. </w:t>
      </w:r>
      <w:r>
        <w:rPr>
          <w:color w:val="000000"/>
          <w:sz w:val="27"/>
          <w:szCs w:val="27"/>
        </w:rPr>
        <w:t>Настоящий Порядок разработан в соответствии</w:t>
      </w:r>
      <w:r>
        <w:rPr>
          <w:sz w:val="27"/>
          <w:szCs w:val="27"/>
        </w:rPr>
        <w:t xml:space="preserve"> в соответствии с Бюджетным кодексом Российской Федерации, Федеральным законом от 06.10.2003 </w:t>
      </w:r>
      <w:r>
        <w:rPr>
          <w:rFonts w:eastAsia="Segoe UI Symbol"/>
          <w:sz w:val="27"/>
          <w:szCs w:val="27"/>
        </w:rPr>
        <w:t>№</w:t>
      </w:r>
      <w:r>
        <w:rPr>
          <w:sz w:val="27"/>
          <w:szCs w:val="27"/>
        </w:rPr>
        <w:t xml:space="preserve"> 131-ФЗ «Об общих принципах организации местного самоуправления в Российской Федерации», Федеральным законом от 26.10.2002 № 127-ФЗ «О несостоятельности (банкротстве)», постановлением Правительства Российской Федерации от 25.10.2023 </w:t>
      </w:r>
      <w:r>
        <w:rPr>
          <w:rFonts w:eastAsia="Segoe UI Symbol"/>
          <w:sz w:val="27"/>
          <w:szCs w:val="27"/>
        </w:rPr>
        <w:t>№</w:t>
      </w:r>
      <w:r>
        <w:rPr>
          <w:sz w:val="27"/>
          <w:szCs w:val="27"/>
        </w:rPr>
        <w:t xml:space="preserve"> 1782 «Об утверждении общих требований к нормативным правовым актам, муниципальным правовым акто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юридическим лица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color w:val="000000"/>
          <w:sz w:val="27"/>
          <w:szCs w:val="27"/>
        </w:rPr>
        <w:t>, решением 39-ой очередной Сессии Совета депутатов Искитимского района Новосибирской области от 24.12.2024 №260 «О бюджете Искитимского района Новосибирской области на 2025 год и</w:t>
      </w:r>
      <w:r>
        <w:rPr>
          <w:sz w:val="27"/>
          <w:szCs w:val="27"/>
        </w:rPr>
        <w:t xml:space="preserve"> плановый период 2026 и 2027 годов»</w:t>
      </w:r>
      <w:r>
        <w:rPr>
          <w:color w:val="000000"/>
          <w:sz w:val="27"/>
          <w:szCs w:val="27"/>
        </w:rPr>
        <w:t xml:space="preserve"> (в редакции решений от 25.02.2025 №268, от 22.04.2025 №272, от 24.06.2025 №281), Уставом Искитимского муниципального района Новосибирской области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 xml:space="preserve">1.2. Порядок определяет цели, условия, предоставления из бюджета Искитимского района Новосибирской области (далее - бюджет района) субсидии </w:t>
      </w:r>
      <w:r>
        <w:rPr>
          <w:sz w:val="27"/>
          <w:szCs w:val="27"/>
        </w:rPr>
        <w:t xml:space="preserve">на финансовое обеспечение затрат в целях восстановления платежеспособности ООО «Пассажирские автотранспортные перевозки Искитимского района» </w:t>
      </w:r>
      <w:r>
        <w:rPr>
          <w:color w:val="000000"/>
          <w:sz w:val="27"/>
          <w:szCs w:val="27"/>
        </w:rPr>
        <w:t>(далее субсидия, общество, получатель субсидии).</w:t>
      </w:r>
    </w:p>
    <w:p>
      <w:pPr>
        <w:pStyle w:val="Normal"/>
        <w:ind w:firstLine="56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1.3. </w:t>
      </w:r>
      <w:r>
        <w:rPr>
          <w:sz w:val="27"/>
          <w:szCs w:val="27"/>
        </w:rPr>
        <w:t>Целью предоставления субсидии является финансовое обеспечение затрат, связанных с восстановлением платежеспособности организации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>Субсидия носит целевой характер и не может быть израсходована на цели, не предусмотренные настоящим Порядком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shd w:fill="FFFFFF" w:val="clear"/>
        </w:rPr>
        <w:t xml:space="preserve">1.4. </w:t>
      </w:r>
      <w:r>
        <w:rPr>
          <w:color w:val="000000"/>
          <w:sz w:val="27"/>
          <w:szCs w:val="27"/>
        </w:rPr>
        <w:t>Главным распорядителем средств субсидий является администрация Искитимского района Новосибирской области (далее – администрация района)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>Ответственным структурным подразделением администрации Искитимского района Новосибирской области за прием заявления и документов является управление экономического развития, промышленности и торговли администрации Искитимского района (далее - уполномоченный орган администрации)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оставление субсидии осуществляется от имени администрации района на основании соглашения о предоставлении субсидии, заключаемого в соответствии с типовой формой, утвержденной постановлением администрации Искитимского района от 27.12.2024 №1713 «Об утверждении типовых форм соглашений (договоров) по предоставлению 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(далее - соглашение), в пределах </w:t>
      </w: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, предусмотренных по соответствующим кодам классификации расходов бюджета решением Совета депутатов Искитимского района Новосибирской области о бюджете Искитимского района Новосибирской области на очередной финансовый год и плановый период, и в соответствии со сводной бюджетной росписью Искитимского района Новосибирской области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>1.5. В случае отсутствия или использования администрацией Искитимского района Новосибирской области (далее – администрация) в полном объеме лимитов бюджетных обязательств по предоставлению субсидий, утвержденных в порядке, установленном администрацией, субсидии не предоставляются.</w:t>
      </w:r>
    </w:p>
    <w:p>
      <w:pPr>
        <w:pStyle w:val="ConsPlusNormal1"/>
        <w:widowControl w:val="false"/>
        <w:ind w:firstLine="567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6. </w:t>
      </w:r>
      <w:r>
        <w:rPr>
          <w:rFonts w:cs="Times New Roman" w:ascii="Times New Roman" w:hAnsi="Times New Roman"/>
          <w:sz w:val="27"/>
          <w:szCs w:val="27"/>
        </w:rPr>
        <w:t>Получателем субсидии, является ООО «Пассажирские автотранспортные перевозки Искитимского района» (далее – общество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7. Субсидия предоставляется способом</w:t>
      </w:r>
      <w:r>
        <w:rPr>
          <w:sz w:val="27"/>
          <w:szCs w:val="27"/>
        </w:rPr>
        <w:t xml:space="preserve"> финансового обеспечения затрат, связанных с восстановлением платежеспособности общества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>1.8. Информация о субсидии, планируемой к предоставлению из бюджета Искитимского района Новосибирской области, размещаются на Едином портале бюджетной системы Российской Федерации в информационно-телекоммуникационной сети «Интернет» (далее – единый портал)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>Условия и порядок предоставления субсидий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Условия предоставления субсидии: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1. Общество на первое число месяца, предшествующего месяцу, в котором планируется заключение соглашения, должно соответствовать следующим требованиям: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е находится в составляемых в рамках реализации полномоч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главой VII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е получает средства из бюджет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скитимского района Новосибирской области </w:t>
      </w:r>
      <w:r>
        <w:rPr>
          <w:rFonts w:cs="Times New Roman" w:ascii="Times New Roman" w:hAnsi="Times New Roman"/>
          <w:sz w:val="27"/>
          <w:szCs w:val="27"/>
        </w:rPr>
        <w:t>на основании иных муниципальных правовых актов администрации на цели, предусмотренные 1.3. Порядка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е является иностранным агент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14.07.2022 № 255-ФЗ «О контроле за деятельностью лиц, находящихся под иностранным влиянием»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е находится в процессе реорганизации (за исключением реорганизации в форме присоединения к другому юридическому лицу), ликвидации, деятельность общества не приостановлена в порядке, предусмотренном законодательством Российской Федерации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обществ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1.2. Направления расходов, на финансовое обеспечение которых предоставляется субсидия, должны соответствовать целям, предусмотренным пунктом 1.3 Порядка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3. Запрет приобретения обществом, а также иными юридическими лицами, получающими средства на основании договоров, заключенных с обществом,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2.1.4. Согласие общества, лиц, получающих средства на основании договоров, заключенных с общество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них проверки администрацией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268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269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и на включение таких положений в соглашение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5. Субсидия, предоставленная обществу, должна быть использована не позднее 31 декабря года предоставления субсидии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bookmarkStart w:id="0" w:name="P56"/>
      <w:bookmarkEnd w:id="0"/>
      <w:r>
        <w:rPr>
          <w:rFonts w:cs="Times New Roman" w:ascii="Times New Roman" w:hAnsi="Times New Roman"/>
          <w:sz w:val="27"/>
          <w:szCs w:val="27"/>
        </w:rPr>
        <w:t>2.2. В целях получения субсидии общество представляет в уполномоченный орган администрации следующие документы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субсидии в целях восстановления платежеспособности (далее - заявление) (Приложение 1 к Порядку)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удостоверяющие личность и подтверждающие полномочия представителя общества;</w:t>
      </w:r>
    </w:p>
    <w:p>
      <w:pPr>
        <w:pStyle w:val="ConsPlusNormal1"/>
        <w:ind w:firstLine="709"/>
        <w:rPr/>
      </w:pPr>
      <w:hyperlink w:anchor="P141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сче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азмера суммы кредиторской задолженности общества по форме согласно Приложению № 2 к Порядку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пии учредительных документов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галтерская отчетность общества на последнюю отчетную дату текущего отчетного периода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иска из Единого государственного реестра юридических лиц, выданная не ранее чем за 30 календарных дней до дня подачи заявления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естр кредиторской задолженности в разрезе кредиторов на первое число месяца, в котором подано заявление, с указанием сроков, в течение которых обязательства не исполнены, сумм обязательств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погашения кредиторской задолженности (с указанием контрагента, в отношении которого планируется погашение задолженности за счет средств субсидии)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копии документов, подтверждающих наличие обязательств по уплате просроченной кредиторской задолженности (договоры, акты сверок взаимных расчетов с организациями - поставщиками товаров, работ (услуг) по состоянию на первое число месяца, в котором подано заявление, требования (претензии) об уплате задолженности (при наличии), копии исполнительных документов (при наличии), копии судебных решений (при наличии), оборотно-сальдовые ведомости по соответствующим счетам бухгалтерского учета по состоянию на первое число месяца, в котором подано заявление)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иски из расчетных счетов, выданные кредитными организациями по состоянию на первое число месяца, в котором подано заявление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ие общества, лиц, получающих средства на основании договоров, заключенных с общество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них проверки администрацией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268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269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и на включение таких положений в соглашение.</w:t>
      </w:r>
    </w:p>
    <w:p>
      <w:pPr>
        <w:pStyle w:val="ConsPlusNormal1"/>
        <w:ind w:firstLine="709"/>
        <w:rPr/>
      </w:pPr>
      <w:bookmarkStart w:id="1" w:name="P69"/>
      <w:bookmarkEnd w:id="1"/>
      <w:r>
        <w:rPr>
          <w:rFonts w:cs="Times New Roman" w:ascii="Times New Roman" w:hAnsi="Times New Roman"/>
          <w:sz w:val="27"/>
          <w:szCs w:val="27"/>
        </w:rPr>
        <w:t xml:space="preserve">2.3. Заявление и документы, предусмотренные </w:t>
      </w:r>
      <w:hyperlink w:anchor="P5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должны быть пронумерованы, прошнурованы и скреплены печатью общества, содержать опись с указанием страниц расположения документов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пии документов принимаются при предъявлении подлинников документов (в случае если копии не заверены нотариально), если иное не предусмотрено законодательством Российской Федерации.</w:t>
      </w:r>
    </w:p>
    <w:p>
      <w:pPr>
        <w:pStyle w:val="ConsPlusNormal1"/>
        <w:ind w:firstLine="709"/>
        <w:rPr/>
      </w:pPr>
      <w:bookmarkStart w:id="2" w:name="P71"/>
      <w:bookmarkEnd w:id="2"/>
      <w:r>
        <w:rPr>
          <w:rFonts w:cs="Times New Roman" w:ascii="Times New Roman" w:hAnsi="Times New Roman"/>
          <w:sz w:val="27"/>
          <w:szCs w:val="27"/>
        </w:rPr>
        <w:t>2.4. Для рассмотрения документов и принятия решения о предоставлении (об отказе в предоставлении) субсидии создается комиссия по рассмотрению документов и принятию решений о предоставлении (об отказе в предоставлении) субсидии (далее - комиссия), состав которой и положение о которой, содержащее порядок ее формирования, утверждаются постановлением администрации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5. Уполномоченный орган администрации в день поступления регистрирует представленные обществом документы и не позднее дня, следующего за днем поступления, передает их в комиссию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Комиссия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2.6.1. В течение пяти рабочих дней со дня поступления от общества документов рассматривает их, проверяет наличие оснований для отказа в предоставлении субсидии, предусмотренных </w:t>
      </w:r>
      <w:hyperlink w:anchor="P7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по результатам рассмотрения документов принимает решение о предоставлении (об отказе в предоставлении) субсидии, оформляет протокол заседания комиссии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bookmarkStart w:id="3" w:name="P76"/>
      <w:bookmarkEnd w:id="3"/>
      <w:r>
        <w:rPr>
          <w:rFonts w:cs="Times New Roman" w:ascii="Times New Roman" w:hAnsi="Times New Roman"/>
          <w:sz w:val="27"/>
          <w:szCs w:val="27"/>
        </w:rPr>
        <w:t>2.7. Основаниями для отказа в предоставлении субсидии являются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есоответствие представленных обществом документов требованиям, определенным </w:t>
      </w:r>
      <w:hyperlink w:anchor="P5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ами 2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69">
        <w:r>
          <w:rPr>
            <w:rStyle w:val="InternetLink"/>
            <w:rFonts w:cs="Times New Roman" w:ascii="Times New Roman" w:hAnsi="Times New Roman"/>
            <w:sz w:val="27"/>
            <w:szCs w:val="27"/>
          </w:rPr>
          <w:t>2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или непредставление (представление не в полном объеме) указанных документов, за исключением непредставления выписки из Единого государственного реестра юридических лиц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установление факта недостоверности представленной обществом информации (документов)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есоблюдение условий предоставления субсидии, предусмотренных </w:t>
      </w:r>
      <w:hyperlink w:anchor="P4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тсутствие лимитов бюджетных обязательств, предусмотренных администрации как получателю средств бюджета Искитимского района на предоставление субсидии в текущем финансовом году.</w:t>
      </w:r>
    </w:p>
    <w:p>
      <w:pPr>
        <w:pStyle w:val="ConsPlusNormal1"/>
        <w:ind w:firstLine="709"/>
        <w:rPr/>
      </w:pPr>
      <w:bookmarkStart w:id="4" w:name="P81"/>
      <w:bookmarkEnd w:id="4"/>
      <w:r>
        <w:rPr>
          <w:rFonts w:cs="Times New Roman" w:ascii="Times New Roman" w:hAnsi="Times New Roman"/>
          <w:sz w:val="27"/>
          <w:szCs w:val="27"/>
        </w:rPr>
        <w:t>2.8. Администрация в течение 5 рабочих дней со дня подписания протокола заседания комисси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выявления оснований для отказа в предоставлении субсидии, предусмотренных </w:t>
      </w:r>
      <w:hyperlink w:anchor="P7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направляет обществу мотивированный отказ в предоставлении субсидии без возврата документов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сутствия оснований для отказа в предоставлении субсидии, предусмотренных </w:t>
      </w:r>
      <w:hyperlink w:anchor="P7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направляет обществу экземпляр соглашения на предоставление субсидий в соответствии с действующим законодательством и типовой формой, утвержденной постановлением администрации района от 27.12.2024 №1713 «Об утверждении типовых форм соглашений (договоров) по предоставлению субсидий юридическим лицам (за исключением субсидий муниципальным учреждениям), индивидуальным предпринимателям, а так же физическим лицам – производителям товаров, работ, услуг» (далее – соглашение)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2.9. Общество вправе устранить обстоятельства, послужившие основанием для отказа, и повторно обратиться в администрацию. Проверка документов, представленных повторно, и принятие решения о предоставлении (об отказе в предоставлении) субсидии осуществляются в соответствии с </w:t>
      </w:r>
      <w:hyperlink w:anchor="P7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ами 2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w:anchor="P81">
        <w:r>
          <w:rPr>
            <w:rStyle w:val="InternetLink"/>
            <w:rFonts w:cs="Times New Roman" w:ascii="Times New Roman" w:hAnsi="Times New Roman"/>
            <w:sz w:val="27"/>
            <w:szCs w:val="27"/>
          </w:rPr>
          <w:t>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.</w:t>
      </w:r>
    </w:p>
    <w:p>
      <w:pPr>
        <w:pStyle w:val="ConsPlusNormal1"/>
        <w:ind w:firstLine="709"/>
        <w:rPr/>
      </w:pPr>
      <w:bookmarkStart w:id="5" w:name="P85"/>
      <w:bookmarkEnd w:id="5"/>
      <w:r>
        <w:rPr>
          <w:rFonts w:cs="Times New Roman" w:ascii="Times New Roman" w:hAnsi="Times New Roman"/>
          <w:sz w:val="27"/>
          <w:szCs w:val="27"/>
        </w:rPr>
        <w:t xml:space="preserve">2.10. Общество в течение 5 рабочих дней со дня получения соглашения в соответствии с </w:t>
      </w:r>
      <w:hyperlink w:anchor="P8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 обеспечивает представление в администрацию подписанного экземпляра соглашения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непредставления обществом в администрацию подписанного экземпляра соглашения в установленный </w:t>
      </w:r>
      <w:hyperlink w:anchor="P85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м первы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 срок общество считается уклонившимся от заключения соглашения.</w:t>
      </w:r>
    </w:p>
    <w:p>
      <w:pPr>
        <w:pStyle w:val="ConsPlusNormal1"/>
        <w:ind w:firstLine="709"/>
        <w:rPr/>
      </w:pPr>
      <w:bookmarkStart w:id="6" w:name="P87"/>
      <w:bookmarkEnd w:id="6"/>
      <w:r>
        <w:rPr>
          <w:rFonts w:cs="Times New Roman" w:ascii="Times New Roman" w:hAnsi="Times New Roman"/>
          <w:sz w:val="27"/>
          <w:szCs w:val="27"/>
        </w:rPr>
        <w:t>2.11. Размер субсидии определяется в соответствии с расчетом размера кредиторской задолженности общества с учетом положений пункта 1.4. Порядка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В соглашении указываются: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ь и результаты предоставления субсидии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словия предоставления субсидии, предусмотренные </w:t>
      </w:r>
      <w:hyperlink w:anchor="P4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и и периодичность перечисления субсидии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р субсидии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перечисления субсидии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а и обязанности сторон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орядок и сроки возврата субсидии в бюджет Искитимского района в случае нарушения условий при ее предоставлении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орядок возврата обществом остатков субсидии, не использованных в отчетном финансовом году (за исключением субсидии, предоставленной в пределах суммы, необходимой для оплаты денежных обязательств общества, источником финансового обеспечения которых являются указанные субсидии)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внесения изменений в соглашение, заключения дополнительного соглашения к соглашению, в том числе дополнительного соглашения о расторжении соглаше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орядок согласования новых условий соглашения или расторжения соглашения при недостижении согласия по новым условиям в случае уменьшения администрации ранее доведенных лимитов бюджетных обязательств, приводящего к невозможности предоставления субсидии в размере, определенном в соглашении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орядок, сроки и формы представления обществом отчетности об использовании субсидии и документов, подтверждающих направление расходов, источником финансового обеспечения которых является субсидия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сторон за несоблюдение соглашения;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квизиты расчетного счета или корреспондентского счета, открытого заявителем в учреждении Центрального банка Российской Федерации или кредитной организации, на который предполагается перечисление субсидии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бязательства общества по целевому использованию субсидии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бязательства общества по предоставлению документов, необходимых для проверки соблюдения целей и условий предоставления субсидии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требования, предусмотренные </w:t>
      </w:r>
      <w:hyperlink w:anchor="P10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1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.</w:t>
      </w:r>
    </w:p>
    <w:p>
      <w:pPr>
        <w:pStyle w:val="ConsPlusNormal1"/>
        <w:ind w:firstLine="709"/>
        <w:rPr/>
      </w:pPr>
      <w:bookmarkStart w:id="7" w:name="P105"/>
      <w:bookmarkEnd w:id="7"/>
      <w:r>
        <w:rPr>
          <w:rFonts w:cs="Times New Roman" w:ascii="Times New Roman" w:hAnsi="Times New Roman"/>
          <w:sz w:val="27"/>
          <w:szCs w:val="27"/>
        </w:rPr>
        <w:t>2.13. В случае уменьшения ранее доведенных лимитов бюджетных обязательств на предоставление субсидии, приводящего к невозможности предоставления субсидии обществу в размере, указанном в соглашении, администрация в течение 3 рабочих дней со дня возникновения указанных обстоятельств направляет обществу уведомление с указанием размера субсидии, который может быть предоставлен в пределах лимитов бюджетных обязательств. Общество в течение 2 рабочих дней со дня получения указанного уведомления информирует администрацию о согласии или несогласии на предоставление субсидии в размере, который может быть предоставлен в пределах лимитов бюджетных обязательств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случае несогласия общества или отсутствия ответа общества по истечении 2 рабочих дней со дня получения уведомления администрации соглашение расторгается администрацией в одностороннем порядке без последующего уведомления общества о расторжении соглаш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согласия общества на предоставление субсидии в размере, который может быть предоставлен в пределах лимитов бюджетных обязательств, администрация и общество в течение 5 рабочих дней со дня получения администрацией указанного согласия заключают дополнительное соглашение к соглашению о предоставлении субсидии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14. Перечисление субсидии обществу осуществляется в установленный соглашением срок на расчетный или корреспондентский счет, открытый обществом в учреждениях Центрального банка Российской Федерации или кредитных организациях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15. При реорганизации общества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и реорганизации общества в форме разделения, выделения, а также при ликвидации общества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обществом обязательствах, источником финансового обеспечения которых является субсидия, и возврате неиспользованного остатка субсидии в бюджет Искитимского район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2.16. Результатом предоставления субсидии является удовлетворение требований кредиторов общества в размере, определенном в соответствии с </w:t>
      </w:r>
      <w:hyperlink w:anchor="P8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предотвращение возникновения признаков банкротств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араметром достижения результата предоставления субсидии является уменьшение величины требований кредиторов на размер выделяемой субсидии из бюджета Искитимского района.</w:t>
      </w:r>
    </w:p>
    <w:p>
      <w:pPr>
        <w:pStyle w:val="ConsPlusNormal1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3. Требования к представлению отчетности, осуществлению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контроля (мониторинга) за соблюдением условий и порядка предоставления субсидии и ответственность за их нарушение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ind w:firstLine="709"/>
        <w:rPr/>
      </w:pPr>
      <w:bookmarkStart w:id="8" w:name="P118"/>
      <w:bookmarkEnd w:id="8"/>
      <w:r>
        <w:rPr>
          <w:rFonts w:cs="Times New Roman" w:ascii="Times New Roman" w:hAnsi="Times New Roman"/>
          <w:sz w:val="27"/>
          <w:szCs w:val="27"/>
        </w:rPr>
        <w:t>3.1. Общество в срок не позднее пятого числа месяца, следующего за отчетным кварталом, представляет в уполномоченный орган администрации отчет о достижении значений результатов предоставления субсидии и отчет об осуществлении расходов, источником финансового обеспечения которых является субсидия, по формам, установленным соглашением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К отчетам общества прилагается информация и документы, подтверждающие расходование средств субсидии.</w:t>
      </w:r>
    </w:p>
    <w:p>
      <w:pPr>
        <w:pStyle w:val="ConsPlusNormal1"/>
        <w:ind w:firstLine="709"/>
        <w:rPr/>
      </w:pPr>
      <w:bookmarkStart w:id="9" w:name="P120"/>
      <w:bookmarkEnd w:id="9"/>
      <w:r>
        <w:rPr>
          <w:rFonts w:cs="Times New Roman" w:ascii="Times New Roman" w:hAnsi="Times New Roman"/>
          <w:sz w:val="27"/>
          <w:szCs w:val="27"/>
        </w:rPr>
        <w:t xml:space="preserve">3.2. Уполномоченный орган администрации в течение 20 рабочих дней со дня предоставления отчетов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3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осуществляет проверку соблюдения обществом условий и порядка предоставления субсидии путем сравнения установленного в соглашении показателя, необходимого для достижения результата предоставления субсидии, с фактически достигнутым показателем этого результата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Уполномоченный орган осуществляет мониторинг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твержденным соглашением.</w:t>
      </w:r>
    </w:p>
    <w:p>
      <w:pPr>
        <w:pStyle w:val="ConsPlusNormal1"/>
        <w:ind w:firstLine="709"/>
        <w:rPr/>
      </w:pPr>
      <w:bookmarkStart w:id="10" w:name="P122"/>
      <w:bookmarkEnd w:id="10"/>
      <w:r>
        <w:rPr>
          <w:rFonts w:cs="Times New Roman" w:ascii="Times New Roman" w:hAnsi="Times New Roman"/>
          <w:sz w:val="27"/>
          <w:szCs w:val="27"/>
        </w:rPr>
        <w:t xml:space="preserve">3.4. Органы муниципального финансового контроля осуществляют проверку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268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269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.</w:t>
      </w:r>
    </w:p>
    <w:p>
      <w:pPr>
        <w:pStyle w:val="ConsPlusNormal1"/>
        <w:ind w:firstLine="709"/>
        <w:rPr/>
      </w:pPr>
      <w:bookmarkStart w:id="11" w:name="P123"/>
      <w:bookmarkEnd w:id="11"/>
      <w:r>
        <w:rPr>
          <w:rFonts w:cs="Times New Roman" w:ascii="Times New Roman" w:hAnsi="Times New Roman"/>
          <w:sz w:val="27"/>
          <w:szCs w:val="27"/>
        </w:rPr>
        <w:t xml:space="preserve">3.5. Субсидия подлежит возврату в бюджет Искитимского района в случае нарушения обществом порядка и условий предоставления субсидии, выявленного по фактам проверок в соответствии с </w:t>
      </w:r>
      <w:hyperlink w:anchor="P12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ами 3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22">
        <w:r>
          <w:rPr>
            <w:rStyle w:val="InternetLink"/>
            <w:rFonts w:cs="Times New Roman" w:ascii="Times New Roman" w:hAnsi="Times New Roman"/>
            <w:sz w:val="27"/>
            <w:szCs w:val="27"/>
          </w:rPr>
          <w:t>3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3.6. При выявлении обстоятельств, указанных в </w:t>
      </w:r>
      <w:hyperlink w:anchor="P12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3.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уполномоченный орган администрации в течение 10 дней со дня их выявления направляет обществу требование о возврате субсидии в бюджет Искитимского района с указанием суммы, срока возврата субсидии и реквизитов счета, на который необходимо перечислить возвращаемую сумму субсидии.</w:t>
      </w:r>
    </w:p>
    <w:p>
      <w:pPr>
        <w:pStyle w:val="ConsPlusNormal1"/>
        <w:ind w:firstLine="709"/>
        <w:rPr/>
      </w:pPr>
      <w:bookmarkStart w:id="12" w:name="P125"/>
      <w:bookmarkEnd w:id="12"/>
      <w:r>
        <w:rPr>
          <w:rFonts w:cs="Times New Roman" w:ascii="Times New Roman" w:hAnsi="Times New Roman"/>
          <w:sz w:val="27"/>
          <w:szCs w:val="27"/>
        </w:rPr>
        <w:t>3.7. Общество в указанный в требовании о возврате субсидии срок возвращает полученную субсидию в бюджет Искитимского района.</w:t>
      </w:r>
    </w:p>
    <w:p>
      <w:pPr>
        <w:pStyle w:val="ConsPlusNormal1"/>
        <w:ind w:firstLine="709"/>
        <w:rPr/>
      </w:pPr>
      <w:bookmarkStart w:id="13" w:name="P126"/>
      <w:bookmarkEnd w:id="13"/>
      <w:r>
        <w:rPr>
          <w:rFonts w:cs="Times New Roman" w:ascii="Times New Roman" w:hAnsi="Times New Roman"/>
          <w:sz w:val="27"/>
          <w:szCs w:val="27"/>
        </w:rPr>
        <w:t>3.8. Остаток субсидии, не использованный в отчетном финансовом году (за исключением субсидий, предоставленных в пределах суммы, необходимой для оплаты денежных обязательств общества, источником финансового обеспечения которых являются указанные субсидии), возвращается обществом в бюджет Искитимского района в размере остатка в течение 15 дней со дня окончания отчетного финансового год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3.9. В случае отказа общества от добровольного возврата, а также невозврата субсидии по истечении сроков, указанных в </w:t>
      </w:r>
      <w:hyperlink w:anchor="P12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ах 3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26">
        <w:r>
          <w:rPr>
            <w:rStyle w:val="InternetLink"/>
            <w:rFonts w:cs="Times New Roman" w:ascii="Times New Roman" w:hAnsi="Times New Roman"/>
            <w:sz w:val="27"/>
            <w:szCs w:val="27"/>
          </w:rPr>
          <w:t>3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, субсидия истребуется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/>
      </w:r>
    </w:p>
    <w:p>
      <w:pPr>
        <w:pStyle w:val="ConsPlusNormal1"/>
        <w:ind w:firstLine="540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ind w:left="4820"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</w:t>
      </w:r>
    </w:p>
    <w:p>
      <w:pPr>
        <w:pStyle w:val="ConsPlusNormal1"/>
        <w:ind w:left="4820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к Порядку предоставления субсидии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финансовое обеспечение затрат 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восстановления платежеспособности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ОО «Пассажирские автотранспортные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озки Искитимского района»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4" w:name="P141"/>
      <w:bookmarkStart w:id="15" w:name="P141"/>
      <w:bookmarkEnd w:id="15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05"/>
      </w:tblGrid>
      <w:tr>
        <w:trPr/>
        <w:tc>
          <w:tcPr>
            <w:tcW w:w="4984" w:type="dxa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е Искитимского района Новосибирской области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Ф.И.О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vertAlign w:val="superscript"/>
              </w:rPr>
              <w:t>наименование организации)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должность, Ф.И.О. руководителя)</w:t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на получение субсид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ошу предоставить в 20____ году субсидию на _____________________________________</w:t>
      </w:r>
    </w:p>
    <w:p>
      <w:pPr>
        <w:pStyle w:val="Normal"/>
        <w:ind w:left="618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субсидии)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рганизации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размере _________________________________ (_____________________________)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бщие сведения о получателе субсидий (при наличии):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. ОГРН (ОГРНИП) _________________________________________________________________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2. Дата регистрации _________________________________________________________________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bookmarkStart w:id="16" w:name="P3702"/>
      <w:bookmarkEnd w:id="16"/>
      <w:r>
        <w:rPr>
          <w:rFonts w:cs="Times New Roman" w:ascii="Times New Roman" w:hAnsi="Times New Roman"/>
          <w:sz w:val="24"/>
          <w:szCs w:val="24"/>
        </w:rPr>
        <w:t>4. Юридический адрес ______________________________________________________________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Почтовый адрес __________________________________________________________________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Н /КПП _____________________________/_________________________________________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7. Являться ли организац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 </w:t>
      </w:r>
      <w:r>
        <w:rPr>
          <w:rFonts w:cs="Times New Roman" w:ascii="Times New Roman" w:hAnsi="Times New Roman"/>
          <w:sz w:val="24"/>
          <w:szCs w:val="24"/>
        </w:rPr>
        <w:t>(указать «да» или «нет») ________________________________________________________________.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8. Находится ли организация в перечне организаций и физических лиц, в отношении которых имеются сведения об их причастности к экстремистской деятельности или терроризму (указать «да» или «нет») ______________________________________.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9. Находится ли организация в составляемых в рамках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еализации полномочий, предусмотренных </w:t>
      </w:r>
      <w:hyperlink r:id="rId11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главой VII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 </w:t>
      </w:r>
      <w:r>
        <w:rPr>
          <w:rFonts w:cs="Times New Roman" w:ascii="Times New Roman" w:hAnsi="Times New Roman"/>
          <w:sz w:val="24"/>
          <w:szCs w:val="24"/>
        </w:rPr>
        <w:t>(указать «да» или «нет») ____________________________________________________________________________________.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0. Является ли организация иностранным агентом в соответствии с Федеральным законом </w:t>
      </w:r>
      <w:r>
        <w:rPr>
          <w:rFonts w:cs="Times New Roman" w:ascii="Times New Roman" w:hAnsi="Times New Roman"/>
          <w:sz w:val="24"/>
          <w:szCs w:val="28"/>
        </w:rPr>
        <w:t>от 14.07.2022 № 255-ФЗ</w:t>
      </w:r>
      <w:r>
        <w:rPr>
          <w:rFonts w:cs="Times New Roman" w:ascii="Times New Roman" w:hAnsi="Times New Roman"/>
          <w:sz w:val="24"/>
          <w:szCs w:val="24"/>
        </w:rPr>
        <w:t xml:space="preserve"> «О контроле за деятельностью лиц, находящихся под иностранным влиянием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«да» или «нет») __________________________________________.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лучала ли организац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редства из бюджета Искитимского района Новосибирской области на основании иных нормативных правовых актов администрации Искитимского района Новосибирской области на цель, установленную Порядком </w:t>
      </w:r>
      <w:r>
        <w:rPr>
          <w:rFonts w:cs="Times New Roman" w:ascii="Times New Roman" w:hAnsi="Times New Roman"/>
          <w:sz w:val="24"/>
          <w:szCs w:val="24"/>
        </w:rPr>
        <w:t>(если «да» - указать название программы, формы и суммы поддержки, даты заключения договора (соглашения) _____________________________________________________________________________________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является ли организация иностранным агентом в соответствии с Федеральным законом от 14.07.2022 №255-ФЗ «О контроле за деятельностью лиц, находящихся под иностранным влиянием»;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ходится ли организация (юридическое лицо) в стадии реорганизации (за исключением реорганизации в форме присоединения к юридическому лицу), ликвидации, деятельность приостановлена в порядке, предусмотренном законодательством Российской Федерации (указать «да» или «нет») ______________________________________________________________________</w:t>
      </w:r>
    </w:p>
    <w:p>
      <w:pPr>
        <w:pStyle w:val="ConsPlusNonformat"/>
        <w:ind w:firstLine="284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4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</w:t>
      </w:r>
      <w:r>
        <w:rPr>
          <w:rFonts w:cs="Times New Roman" w:ascii="Times New Roman" w:hAnsi="Times New Roman"/>
          <w:sz w:val="24"/>
          <w:szCs w:val="24"/>
        </w:rPr>
        <w:t>(указать «отсутствуют сведения в реестре» или «имеются сведения в реестре»)____________________________________________________________________________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Банковские реквизиты для перечисления субсидий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дает свое согласие на: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обработку сведений/персональных данных, содержащихся в представленных документах, для целей рассмотрения заявки;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ю (размещение) в информационно-телекоммуникационной сети «Интернет» информации об участнике отбора, о подаваемой заявке, иной информации об участнике отбора, связанной с соответствующим отбором.</w:t>
      </w:r>
    </w:p>
    <w:p>
      <w:pPr>
        <w:pStyle w:val="Heading1"/>
        <w:keepNext w:val="false"/>
        <w:tabs>
          <w:tab w:val="clear" w:pos="130"/>
          <w:tab w:val="left" w:pos="0" w:leader="none"/>
        </w:tabs>
        <w:autoSpaceDE w:val="false"/>
        <w:ind w:firstLine="284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Руководитель подтверждает достоверность информации, указанной в заявке и прилагаемых документа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          ________________       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                </w:t>
      </w:r>
      <w:r>
        <w:rPr>
          <w:color w:val="000000"/>
          <w:sz w:val="24"/>
          <w:szCs w:val="24"/>
        </w:rPr>
        <w:t>(подпись)                               (Ф.И.О.)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__       ______________________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                </w:t>
      </w:r>
      <w:r>
        <w:rPr>
          <w:color w:val="000000"/>
          <w:sz w:val="24"/>
          <w:szCs w:val="24"/>
        </w:rPr>
        <w:t>(подпись)                                (Ф.И.О.)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ата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z w:val="20"/>
        </w:rPr>
        <w:t>М.П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left="4820"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2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рядку предоставления субсидии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финансовое обеспечение затрат 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восстановления платежеспособности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ОО «Пассажирские автотранспортные</w:t>
      </w:r>
    </w:p>
    <w:p>
      <w:pPr>
        <w:pStyle w:val="ConsPlusNormal1"/>
        <w:ind w:left="482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озки Искитимского района»</w:t>
      </w:r>
    </w:p>
    <w:p>
      <w:pPr>
        <w:pStyle w:val="Normal"/>
        <w:ind w:left="851"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rmal1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а суммы кредиторской задолженности </w:t>
      </w:r>
    </w:p>
    <w:p>
      <w:pPr>
        <w:pStyle w:val="ConsPlusNormal1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ОО «Пассажирские автотранспортные перевозки Искитимского район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56"/>
        <w:gridCol w:w="2268"/>
        <w:gridCol w:w="2268"/>
        <w:gridCol w:w="22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докумен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чет-фактура, решение суда, исполнительное производство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сроченной кредиторской задолженности, рубл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долж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rPr/>
      </w:pPr>
      <w:r>
        <w:rPr/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1984"/>
        <w:gridCol w:w="397"/>
        <w:gridCol w:w="2494"/>
        <w:gridCol w:w="795"/>
      </w:tblGrid>
      <w:tr>
        <w:trPr/>
        <w:tc>
          <w:tcPr>
            <w:tcW w:w="4315" w:type="dxa"/>
            <w:tcBorders/>
          </w:tcPr>
          <w:p>
            <w:pPr>
              <w:pStyle w:val="ConsPlusNormal1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Пассажирские автотранспортные перевозки Искитимск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985" w:type="dxa"/>
            <w:gridSpan w:val="5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1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righ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ассажирские автотранспортные перевозки Искитимск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985" w:type="dxa"/>
            <w:gridSpan w:val="5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gridSpan w:val="4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4"/>
            <w:tcBorders/>
          </w:tcPr>
          <w:p>
            <w:pPr>
              <w:pStyle w:val="ConsPlusNormal1"/>
              <w:rPr/>
            </w:pPr>
            <w:r>
              <w:rPr/>
              <w:t>Дата __________________</w:t>
            </w:r>
          </w:p>
        </w:tc>
        <w:tc>
          <w:tcPr>
            <w:tcW w:w="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21087&amp;dst=100142" TargetMode="External"/><Relationship Id="rId3" Type="http://schemas.openxmlformats.org/officeDocument/2006/relationships/hyperlink" Target="https://login.consultant.ru/link/?req=doc&amp;base=RZB&amp;n=476448" TargetMode="External"/><Relationship Id="rId4" Type="http://schemas.openxmlformats.org/officeDocument/2006/relationships/hyperlink" Target="https://login.consultant.ru/link/?req=doc&amp;base=RZB&amp;n=470713&amp;dst=3704" TargetMode="External"/><Relationship Id="rId5" Type="http://schemas.openxmlformats.org/officeDocument/2006/relationships/hyperlink" Target="https://login.consultant.ru/link/?req=doc&amp;base=RZB&amp;n=470713&amp;dst=3722" TargetMode="External"/><Relationship Id="rId6" Type="http://schemas.openxmlformats.org/officeDocument/2006/relationships/hyperlink" Target="https://login.consultant.ru/link/?req=doc&amp;base=RZB&amp;n=470713&amp;dst=3704" TargetMode="External"/><Relationship Id="rId7" Type="http://schemas.openxmlformats.org/officeDocument/2006/relationships/hyperlink" Target="https://login.consultant.ru/link/?req=doc&amp;base=RZB&amp;n=470713&amp;dst=3722" TargetMode="External"/><Relationship Id="rId8" Type="http://schemas.openxmlformats.org/officeDocument/2006/relationships/hyperlink" Target="https://login.consultant.ru/link/?req=doc&amp;base=RZB&amp;n=470713&amp;dst=3704" TargetMode="External"/><Relationship Id="rId9" Type="http://schemas.openxmlformats.org/officeDocument/2006/relationships/hyperlink" Target="https://login.consultant.ru/link/?req=doc&amp;base=RZB&amp;n=470713&amp;dst=3722" TargetMode="External"/><Relationship Id="rId10" Type="http://schemas.openxmlformats.org/officeDocument/2006/relationships/hyperlink" Target="https://login.consultant.ru/link/?req=doc&amp;base=RZB&amp;n=420230&amp;dst=100010" TargetMode="External"/><Relationship Id="rId11" Type="http://schemas.openxmlformats.org/officeDocument/2006/relationships/hyperlink" Target="https://login.consultant.ru/link/?req=doc&amp;base=LAW&amp;n=121087&amp;dst=100142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40:00Z</dcterms:created>
  <dc:creator>User</dc:creator>
  <dc:description/>
  <dc:language>en-US</dc:language>
  <cp:lastModifiedBy>User</cp:lastModifiedBy>
  <cp:lastPrinted>2025-06-23T10:49:00Z</cp:lastPrinted>
  <dcterms:modified xsi:type="dcterms:W3CDTF">2025-07-15T09:40:00Z</dcterms:modified>
  <cp:revision>3</cp:revision>
  <dc:subject/>
  <dc:title/>
</cp:coreProperties>
</file>