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от 21.01.2026 № 05-ПГ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нформационных материалов к Проекту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ект внесения изменений в правила землепользования и застройки Мичуринского сельсовета Искитимского района Новосибирской области (градостроительный регламент)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арта градостроительного зонирования Мичуринского сельсовета Искитимского района Новосибирской област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рагмент карты градостроительного зонирования Мичуринского сельсовета Искитимского района Новосибирской области. Территория посёлка Мичурински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рагмент карты градостроительного зонирования Мичуринского сельсовета Искитимского района Новосибирской области. Территория посёлка Агролес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рагмент карты градостроительного зонирования Мичуринского сельсовета Искитимского района Новосибирской области. Территории деревня Бердь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рагмент карты градостроительного зонирования Мичуринского сельсовета Искитимского района Новосибирской области. Территория посёлка Зональны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рта зон с особыми условиями использования территории Мичуринского сельсовета Искитимского района Новосибирской област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рта границ территории Мичуринского сельсовета Искитимского района Новосибирской области, предусматривающей требования к архитектурно-градостроительному облику объектов капитального строительств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рта границ территории Мичуринского сельсовета Искитимского района Новосибирской области, предусматривающей осуществление деятельности по комплексному и устойчивому развитию территории.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от 21.01.2026 № 05-ПГ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  <w:t>Состав рабочей группы по вопросам градостроительной деятельности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арева С.С. – и.о. заместителя главы администрации района по вопросам ЖКХ, энергетики, газификации, строительства, архитектуры и дорожного строительства – председатель рабочей группы;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мцова Л.И. – начальник управления по имуществу и земельным отношениям администрации Искитимского района Новосибирской области, заместитель председателя рабочей группы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роков С.В.</w:t>
      </w:r>
      <w:r>
        <w:rPr>
          <w:rFonts w:cs="Times New Roman" w:ascii="Times New Roman" w:hAnsi="Times New Roman"/>
          <w:sz w:val="28"/>
          <w:szCs w:val="28"/>
        </w:rPr>
        <w:t xml:space="preserve"> – эксперт МКУ ИР «УКС» - секретарь (по согласованию)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бачевская М.В. – эксперт МКУ ИР «УКС» (по согласованию)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Чичерина О.М. – глава Мичуринского сельсовета Искитимского района Новосибирской области (по согласованию).</w:t>
      </w:r>
    </w:p>
    <w:p>
      <w:pPr>
        <w:pStyle w:val="Normal"/>
        <w:ind w:left="7088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от 21.01.2026 № 05-ПГ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/>
      </w:pPr>
      <w:r>
        <w:rPr>
          <w:sz w:val="28"/>
          <w:szCs w:val="28"/>
        </w:rPr>
        <w:t>Перечень мест, оборудованных информационными стендами для</w:t>
      </w:r>
    </w:p>
    <w:p>
      <w:pPr>
        <w:pStyle w:val="Style24"/>
        <w:jc w:val="center"/>
        <w:rPr/>
      </w:pPr>
      <w:r>
        <w:rPr>
          <w:sz w:val="28"/>
          <w:szCs w:val="28"/>
        </w:rPr>
        <w:t>размещения оповещения о начале общественных обсуждений в населённых пунктах Мичуринского сельсовета Искитим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Агролес, ул.Парковая, д.10, администрация Мичуринского сельсовета (информационный стенд);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Агролес, ул.Звездная, д. 11а, торговый павильон (доска объявлений)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Агролес, ул.Тимирязева, д. 18а, торговый павильон (доска объявлений)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Агролес, ул.Парковая, д. 12, магазин (доска объявлений);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Бердь, ул.Линейная, д. 8а, торговый павильон (доска объявлений)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Мичуринский, ул.Солнечная, д. 5/1, магазин (доска объявл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от 21.01.2026 № 05-ПГ</w:t>
      </w:r>
    </w:p>
    <w:p>
      <w:pPr>
        <w:pStyle w:val="Normal"/>
        <w:widowControl w:val="false"/>
        <w:shd w:fill="FFFFFF" w:val="clear"/>
        <w:autoSpaceDE w:val="false"/>
        <w:spacing w:before="317" w:after="0"/>
        <w:ind w:right="10" w:hanging="0"/>
        <w:jc w:val="center"/>
        <w:rPr>
          <w:sz w:val="20"/>
          <w:szCs w:val="20"/>
        </w:rPr>
      </w:pPr>
      <w:r>
        <w:rPr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ind w:left="-426" w:right="499" w:hanging="0"/>
        <w:jc w:val="center"/>
        <w:rPr>
          <w:sz w:val="20"/>
          <w:szCs w:val="20"/>
        </w:rPr>
      </w:pPr>
      <w:r>
        <w:rPr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spacing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Cs w:val="20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1" w:right="230" w:hanging="0"/>
              <w:rPr>
                <w:szCs w:val="20"/>
              </w:rPr>
            </w:pPr>
            <w:r>
              <w:rPr>
                <w:spacing w:val="-9"/>
                <w:szCs w:val="28"/>
              </w:rPr>
              <w:t xml:space="preserve">Текст структурной </w:t>
            </w:r>
            <w:r>
              <w:rPr>
                <w:spacing w:val="-6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6"/>
                <w:szCs w:val="28"/>
              </w:rPr>
              <w:t>Содерж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9"/>
                <w:szCs w:val="28"/>
              </w:rPr>
              <w:t>предложен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5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8"/>
                <w:szCs w:val="28"/>
              </w:rPr>
              <w:t>Обоснование необходим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6"/>
                <w:szCs w:val="28"/>
              </w:rPr>
              <w:t>учесть данное предложение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8"/>
              </w:rPr>
              <w:t>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szCs w:val="20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0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/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>
          <w:sz w:val="20"/>
          <w:szCs w:val="20"/>
        </w:rPr>
      </w:pPr>
      <w:r>
        <w:rPr>
          <w:spacing w:val="-7"/>
          <w:sz w:val="28"/>
          <w:szCs w:val="28"/>
        </w:rPr>
        <w:t>Дата рождения (для физических лиц)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0"/>
          <w:szCs w:val="20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ab/>
        <w:t>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spacing w:before="288" w:after="0"/>
        <w:rPr>
          <w:sz w:val="20"/>
          <w:szCs w:val="20"/>
        </w:rPr>
      </w:pPr>
      <w:r>
        <w:rPr>
          <w:spacing w:val="-12"/>
          <w:sz w:val="28"/>
          <w:szCs w:val="28"/>
        </w:rPr>
        <w:t>* 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/>
      </w:pPr>
      <w:r>
        <w:rPr>
          <w:color w:val="000000"/>
          <w:sz w:val="22"/>
          <w:szCs w:val="22"/>
        </w:rPr>
        <w:t>* Документы, указанные в части 12 статьи 5.1 Градостроительного кодекса Российской Федерации: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/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0" w:after="0"/>
      <w:outlineLvl w:val="0"/>
    </w:pPr>
    <w:rPr>
      <w:color w:val="00000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spacing w:lineRule="auto" w:line="228"/>
      <w:jc w:val="both"/>
      <w:outlineLvl w:val="2"/>
    </w:pPr>
    <w:rPr>
      <w:bCs/>
      <w:kern w:val="2"/>
      <w:sz w:val="28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2:15:00Z</dcterms:created>
  <dc:creator>User</dc:creator>
  <dc:description/>
  <cp:keywords/>
  <dc:language>en-US</dc:language>
  <cp:lastModifiedBy>User</cp:lastModifiedBy>
  <cp:lastPrinted>2026-01-21T09:15:00Z</cp:lastPrinted>
  <dcterms:modified xsi:type="dcterms:W3CDTF">2026-01-21T02:25:00Z</dcterms:modified>
  <cp:revision>5</cp:revision>
  <dc:subject/>
  <dc:title>ПРОЕКТ</dc:title>
</cp:coreProperties>
</file>