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10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10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210820</wp:posOffset>
                </wp:positionV>
                <wp:extent cx="4312285" cy="1774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7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55pt;height:139.7pt;mso-wrap-distance-left:9pt;mso-wrap-distance-right:9pt;mso-wrap-distance-top:0pt;mso-wrap-distance-bottom:0pt;margin-top:16.6pt;mso-position-vertical-relative:text;margin-left:49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70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</w:t>
                      </w:r>
                      <w:r>
                        <w:rPr>
                          <w:sz w:val="24"/>
                          <w:szCs w:val="24"/>
                        </w:rPr>
                        <w:t xml:space="preserve">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Cs w:val="28"/>
        </w:rPr>
        <w:t>№ 27</w:t>
      </w:r>
      <w:r>
        <w:rPr>
          <w:szCs w:val="28"/>
        </w:rPr>
        <w:t>-</w:t>
      </w:r>
      <w:r>
        <w:rPr>
          <w:color w:val="000000"/>
          <w:szCs w:val="28"/>
        </w:rPr>
        <w:t>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130"/>
          <w:tab w:val="left" w:pos="284" w:leader="none"/>
          <w:tab w:val="left" w:pos="567" w:leader="none"/>
        </w:tabs>
        <w:rPr/>
      </w:pPr>
      <w:r>
        <w:rPr>
          <w:rFonts w:eastAsia="Arial"/>
          <w:bCs/>
          <w:szCs w:val="28"/>
          <w:lang w:eastAsia="zh-CN"/>
        </w:rPr>
        <w:t>1.</w:t>
        <w:tab/>
        <w:t xml:space="preserve">Утвердить прилагаемый административный регламент по </w:t>
      </w:r>
      <w:r>
        <w:rPr>
          <w:rFonts w:eastAsia="Arial"/>
          <w:bCs/>
          <w:color w:val="000000"/>
          <w:spacing w:val="1"/>
          <w:szCs w:val="28"/>
          <w:lang w:eastAsia="zh-CN"/>
        </w:rPr>
        <w:t xml:space="preserve">предоставлению муниципальной услуги </w:t>
      </w:r>
      <w:r>
        <w:rPr>
          <w:rFonts w:eastAsia="Arial"/>
          <w:bCs/>
          <w:szCs w:val="28"/>
          <w:lang w:eastAsia="zh-CN"/>
        </w:rPr>
        <w:t xml:space="preserve">по </w:t>
      </w:r>
      <w:r>
        <w:rPr>
          <w:szCs w:val="28"/>
        </w:rPr>
        <w:t>выдаче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Искитимского района Новосибирской области.</w:t>
      </w:r>
    </w:p>
    <w:p>
      <w:pPr>
        <w:pStyle w:val="Normal"/>
        <w:rPr>
          <w:rFonts w:eastAsia="Arial"/>
          <w:color w:val="000000"/>
          <w:spacing w:val="1"/>
          <w:szCs w:val="28"/>
          <w:lang w:eastAsia="zh-CN"/>
        </w:rPr>
      </w:pPr>
      <w:r>
        <w:rPr>
          <w:rFonts w:eastAsia="Arial"/>
          <w:color w:val="000000"/>
          <w:spacing w:val="1"/>
          <w:szCs w:val="28"/>
          <w:lang w:eastAsia="zh-CN"/>
        </w:rPr>
        <w:t>2.</w:t>
        <w:tab/>
        <w:tab/>
        <w:t xml:space="preserve">Признать утратившими силу постановления </w:t>
      </w:r>
      <w:r>
        <w:rPr>
          <w:szCs w:val="28"/>
        </w:rPr>
        <w:t>администрации Искитимского района Новосибирской области:</w:t>
      </w:r>
    </w:p>
    <w:p>
      <w:pPr>
        <w:pStyle w:val="Normal"/>
        <w:rPr>
          <w:rFonts w:eastAsia="Arial"/>
          <w:color w:val="000000"/>
          <w:spacing w:val="1"/>
          <w:szCs w:val="28"/>
          <w:lang w:eastAsia="zh-CN"/>
        </w:rPr>
      </w:pPr>
      <w:r>
        <w:rPr>
          <w:szCs w:val="28"/>
        </w:rPr>
        <w:t xml:space="preserve">- </w:t>
      </w:r>
      <w:r>
        <w:rPr>
          <w:rFonts w:eastAsia="Arial"/>
          <w:bCs/>
          <w:szCs w:val="28"/>
          <w:lang w:eastAsia="zh-CN"/>
        </w:rPr>
        <w:t>от 14.12.2017 № 1558 «Об утверждении административного регламента предоставления муниципальной услуги по выдаче разрешения на строительство»;</w:t>
      </w:r>
    </w:p>
    <w:p>
      <w:pPr>
        <w:pStyle w:val="Normal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rPr/>
      </w:pPr>
      <w:r>
        <w:rPr>
          <w:rFonts w:eastAsia="Arial"/>
          <w:bCs/>
          <w:szCs w:val="28"/>
          <w:lang w:eastAsia="zh-CN"/>
        </w:rPr>
        <w:t xml:space="preserve">- </w:t>
      </w:r>
      <w:r>
        <w:rPr>
          <w:rFonts w:eastAsia="Calibri"/>
          <w:szCs w:val="28"/>
        </w:rPr>
        <w:t xml:space="preserve">от 25.05.2018 № 510 «О внесении изменений в постановление администрации Искитимского района от 14.12.2017 № 1558 «Об утверждении административного регламента предоставления муниципальной услуги по выдаче разрешения на строительство»;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от 29.10.2018 № 1133 «О внесении изменений в постановление администрации Искитимского района Новосибирской области от 14.12.2017 № 1558 (в редакции постановления администрации Искитимского района Новосибирской области от 25.05.2018 № 510) «Об утверждении административного регламента предоставления муниципальной услуги по выдаче разрешения на строительство»; 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от 19.01.2018 № 1403 «О внесении изменений в постановление администрации Искитимского района Новосибирской области от 14.12.2017 № 1558 (в редакции постановления администрации Искитимского района Новосибирской области от 29.10.2018 № 1133) «Об утверждении административного регламента предоставления муниципальной услуги по выдаче разрешения на строительство»; 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07.02.2019 № 117 «О внесении изменений в постановление администрации Искитимского района Новосибирской области от 14.12.2017 № 1558 (в редакции постановления администрации Искитимского района Новосибирской области </w:t>
        <w:br/>
        <w:t xml:space="preserve">от 19.12.2018 № 1403) «Об утверждении административного регламента предоставления муниципальной услуги по выдаче разрешения на строительство»;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от 11.06.2019 № 582 «О внесении изменений в постановление администрации Искитимского района Новосибирской области от 14.12.2017 № 1558 «Об утверждении административного регламента предоставления муниципальной услуги по выдаче разрешения на строительство» (в редакции постановлений администрации Искитимского района Новосибирской области от 25.05.2018 № 510, от 29.10.2018 № 1133, от 19.12.2018 № 1403, от 07.02.2019 № 117)»;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30.10.2019 № 1203 «О внесении изменений в постановление администрации Искитимского района Новосибирской области от 14.12.2017 № 1558 «Об утверждении административного регламента предоставления муниципальной услуги по выдаче разрешения на строительство» (в редакции постановлений администрации Искитимского района Новосибирской области от 25.05.2018 № 510, от 29.10.2018 № 1133, от 19.12.2018 № 1403, от 07.02.2019 № 117)»;</w:t>
      </w:r>
    </w:p>
    <w:p>
      <w:pPr>
        <w:pStyle w:val="Normal"/>
        <w:rPr/>
      </w:pPr>
      <w:r>
        <w:rPr>
          <w:rFonts w:eastAsia="Calibri"/>
          <w:szCs w:val="28"/>
        </w:rPr>
        <w:t>- от 28.01 2020 № 42 «О внесении изменений в постановление администрации Искитимского района Новосибирской области от 14.12.2017 № 1558 «Об утверждении административного регламента предоставления муниципальной услуги по выдаче разрешения на строительство»;</w:t>
      </w:r>
    </w:p>
    <w:p>
      <w:pPr>
        <w:pStyle w:val="Normal"/>
        <w:rPr/>
      </w:pPr>
      <w:r>
        <w:rPr>
          <w:rFonts w:eastAsia="Calibri"/>
          <w:szCs w:val="28"/>
        </w:rPr>
        <w:t>- от 02.02.2022 № 102 «О внесении изменений в постановление администрации Искитимского района Новосибирской области от 14.12.2017 № 1558 «Об утверждении административного регламента предоставления муниципальной услуги по выдаче разрешения на строительство» (с изменениями, внесенными постановлениями администрации Искитимского района Новосибирской области от 25.05.2018 № 510, от 29.10.2018 № 1133, от 19.12.2018 № 1403, от 07.02.2019 № 117, от 11.06.2019 № 582, от 30.10.2019 № 1203, 28.01.2020 № 42)»;</w:t>
      </w:r>
    </w:p>
    <w:p>
      <w:pPr>
        <w:pStyle w:val="Normal"/>
        <w:rPr/>
      </w:pPr>
      <w:r>
        <w:rPr>
          <w:rFonts w:eastAsia="Calibri"/>
          <w:szCs w:val="28"/>
        </w:rPr>
        <w:t>- от 03.06.2016 № 550 «Об утверждении административного регламента предоставления муниципальной услуги по продлению срока действия разрешения на строительство»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25.05.2018 № 509 «О внесении изменений в постановление администрации Искитимского района от 03.06.2016 № 550 «Об утверждении административного регламента предоставления муниципальной услуги по продлению срока действия разрешения на строительство»;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29.10.2018 № 1134 «О внесении изменений в постановление администрации Искитимского района Новосибирской области от 03.06.2016 № 550 (в редакции постановления администрации Искитимского района Новосибирской области </w:t>
        <w:br/>
        <w:t xml:space="preserve">от 25.05.2018 № 509) «Об утверждении административного регламента предоставления муниципальной услуги по продлению срока действия разрешения на строительство»; 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26.01.2018 № 1455 «О внесении изменений в постановление администрации Искитимского района Новосибирской области от 03.06.2016 № 550 (в редакции постановления администрации Искитимского района Новосибирской области </w:t>
        <w:br/>
        <w:t>от 25.05.2018 № 509) «Об утверждении административного регламента предоставления муниципальной услуги по продлению срока действия разрешения на строительство»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06.10.2020 № 1010 «О внесении изменений в постановление администрации Искитимского района Новосибирской области от 03.06.2016 № 550 «Об утверждении административного регламента предоставления муниципальной услуги по продлению срока действия разрешения на строительство (в редакции постановления администрации Искитимского района Новосибирской области от 20.06.2018 № 656, от 26.10.2018 № 1131, от 30.10.2019 № 1204»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от 03.06.2016 № 548 «Об утверждении административного регламента предоставления муниципальной услуги по внесению изменений в разрешение на строительство»;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20.06.2018 № 656 «О внесении изменений в постановление администрации Искитимского района Новосибирской области от 03.06.2016 № 548 «Об утверждении административного регламента предоставления муниципальной услуги по внесению изменений в разрешение на строительство»;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26.10.2018 № 1131 «О внесении изменений в постановление администрации Искитимского района Новосибирской области от 03.06.2016 № 548 (в редакции постановления администрации Искитимского района Новосибирской области </w:t>
        <w:br/>
        <w:t>от 20.06.2018 № 656) «Об утверждении административного регламента предоставления муниципальной услуги по внесению изменений в разрешение на строительство;</w:t>
      </w:r>
    </w:p>
    <w:p>
      <w:pPr>
        <w:pStyle w:val="Normal"/>
        <w:rPr/>
      </w:pPr>
      <w:r>
        <w:rPr>
          <w:rFonts w:eastAsia="Calibri"/>
          <w:szCs w:val="28"/>
        </w:rPr>
        <w:t>- от 30.10.2019 № 1204 «</w:t>
      </w:r>
      <w:r>
        <w:rPr>
          <w:szCs w:val="28"/>
        </w:rPr>
        <w:t>О внесении изменений в постановление администрации Искитимского района Новосибирской области от 03.06.2016 № 548 (в редакции постановлений администрации Искитимского района Новосибирской области от 20.06.2018 № 656, от 26.10.2018 № 1131) «Об утверждении административного регламента предоставления муниципальной услуги по внесению изменений в разрешение на строительство»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06.10.2020 № 1009 «О внесении изменений в постановление администрации Искитимского района Новосибирской области от 03.06.2016 № 548 «Об утверждении административного регламента предоставления муниципальной услуги по внесению изменений в разрешение на строительство (в редакции постановления администрации Искитимского района Новосибирской области от 25.05.2018 № 509, от 29.10.2018 № 1134, от 26.12.2018 № 1455»;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от 13.04.2022 № 325 «О внесении изменений в постановление администрации Искитимского района Новосибирской области от 03.06.2016 № 548 «Об утверждении административного регламента предоставления муниципальной услуги по внесению изменений в разрешение на строительство» (с изменением, внесенным постановлением администрации Искитимского района Новосибирской области от 20.06.2018 № 656, от 26.10.2018 № 1131, от 30.10.2019 № 1204)».</w:t>
      </w:r>
    </w:p>
    <w:p>
      <w:pPr>
        <w:pStyle w:val="Normal"/>
        <w:tabs>
          <w:tab w:val="clear" w:pos="130"/>
          <w:tab w:val="left" w:pos="993" w:leader="none"/>
        </w:tabs>
        <w:rPr/>
      </w:pPr>
      <w:r>
        <w:rPr>
          <w:szCs w:val="28"/>
        </w:rPr>
        <w:t>3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tabs>
          <w:tab w:val="clear" w:pos="130"/>
          <w:tab w:val="left" w:pos="993" w:leader="none"/>
        </w:tabs>
        <w:rPr>
          <w:szCs w:val="28"/>
        </w:rPr>
      </w:pPr>
      <w:r>
        <w:rPr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993" w:leader="none"/>
        </w:tabs>
        <w:rPr>
          <w:szCs w:val="28"/>
        </w:rPr>
      </w:pPr>
      <w:r>
        <w:rPr>
          <w:szCs w:val="28"/>
        </w:rPr>
        <w:t>5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TextBody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8:00Z</dcterms:created>
  <dc:creator>User</dc:creator>
  <dc:description/>
  <cp:keywords/>
  <dc:language>en-US</dc:language>
  <cp:lastModifiedBy>User</cp:lastModifiedBy>
  <cp:lastPrinted>2022-10-25T11:15:00Z</cp:lastPrinted>
  <dcterms:modified xsi:type="dcterms:W3CDTF">2022-10-25T08:50:00Z</dcterms:modified>
  <cp:revision>8</cp:revision>
  <dc:subject/>
  <dc:title/>
</cp:coreProperties>
</file>