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й обз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щений и запросов граждан, объединений граждан, в том числе юридических лиц, поступивших в адрес администрации Искитим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казанный период в адрес главы Искитимского района через общественную приемную поступило 114 обращени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73 письменных обращения (в январе 2021 – 15, в феврале 2021 года - 27, в марте 2021 – 31, за аналогичный период 2020 года - 87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5 обращений на личном приеме у и.о. главы района (в январе 2021 – 0, в феврале 2021 года - 2, в марте 2021 – 3, за аналогичный период 2020 года - 11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8 сообщений в справочную телефонную службу общественной приемной администрации района (в январе 2021 – 3, в феврале 2021 года - 4, в марте 2021 – 1, за аналогичный период 2020 года - 24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26 сообщений через Единое окно цифровой обратной связи (в январе 2021 – 1, в феврале 2021 года - 7, в марте 2021 – 18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015" cy="258127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54" t="-7978" r="-731" b="-11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1. Количество обращений за 1 квартал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ращения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письменные обращения: заявления – 68, жалобы – 4, запрос – 1 (в январе 2021 года: заявления – 13, жалобы – 2, запрос – 0; в феврале 2021 года: заявления – 27, жалобы – 0, запрос – 0; в марте 2021 года: заявления – 28, жалобы – 2, запрос – 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исьменных обращений относятся к тематическим разде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«Социальная сфера» - 6 (8,2%) (в январе 2021 года – 2, в феврале 2021 года - 1, в марте 2021 – 3, за аналогичный период 2020 года - 14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«Жилищно-коммунальная сфера» - 18 (24,6%) (в январе 2021 года – 7, в феврале 2021 года - 7, в марте 2021 – 4, за аналогичный период 2020 года - 20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«Экономика» - 42 (57,5%) (в январе 2021 года – 4, в феврале 2021 года - 15, в марте 2021 – 23, за аналогичный период 2020 года - 47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«Государство, общество, политика» - 6 (8,2%) (в январе 2021 года – 1, в феврале 2021 года - 4 , в марте 2021 – 1, за аналогичный период 2020 года - 3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«Оборона, безопасность, законность» - 1 (1,5%) (в январе 2021 года - 1, в феврале 2021 – 0, в марте 2021 – 0, за аналогичный период 2020 года - 3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6095" cy="293306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2. Тематические разделы письменных обращений за 1 квартал 2021 г. (дол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количества поступивших обращений 30 поступило от иногородних граждан, 11 обращений от жителей р.п.Линево, 6 обращений от жителей Совхозного сельсовета, 4 обращения от жителей Чернореченского сельсовета, по 3 обращения от жителей Быстровского, Мичуринского сельсоветов, по 2 обращения от жителей Степного, Улыбинского, Тальменского, Гилевского, Листвянского, Легостаевского, Промышленного сельсоветов, по 1 обращению от жителей Морозовского, Евсинского сельсове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ственной приемной Губернатора Новосибирской области поступило 17 обращений (в январе 2021 года – 6, в феврале 2021 года – 8, в марте 2021 – 3, за аналогичный период 2020 года - 2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письменных обращений: даны разъяснения – 50, взято на контроль - 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 личном приеме у и.о. главы района за отчетный период было 5 человек (в январе 2021 года – 0, в феврале 2021 года - 2, в марте 2021 – 3, за аналогичный период 2020 года -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 телефон справочной телефонной службы поступило 8 устных сообщений (в январе 2021 года – 3, в феврале 2021 года - 4, в марте 2021 – 1, за аналогичный период 2020 года - 26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41:00Z</dcterms:created>
  <dc:creator>User01</dc:creator>
  <dc:description/>
  <dc:language>en-US</dc:language>
  <cp:lastModifiedBy>User01</cp:lastModifiedBy>
  <cp:lastPrinted>2021-04-07T09:09:00Z</cp:lastPrinted>
  <dcterms:modified xsi:type="dcterms:W3CDTF">2021-04-07T04:41:00Z</dcterms:modified>
  <cp:revision>2</cp:revision>
  <dc:subject/>
  <dc:title/>
</cp:coreProperties>
</file>