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докладу главы Искитимского района </w:t>
      </w:r>
    </w:p>
    <w:p>
      <w:pPr>
        <w:pStyle w:val="Heading"/>
        <w:ind w:firstLine="360"/>
        <w:rPr>
          <w:b/>
          <w:b/>
          <w:szCs w:val="28"/>
        </w:rPr>
      </w:pPr>
      <w:r>
        <w:rPr>
          <w:b/>
          <w:szCs w:val="28"/>
        </w:rPr>
        <w:t>о достигнутых значениях показателей для оценки эффективности деятельности органов местного самоуправления Искитимского района</w:t>
      </w:r>
    </w:p>
    <w:p>
      <w:pPr>
        <w:pStyle w:val="Heading"/>
        <w:ind w:firstLine="360"/>
        <w:rPr/>
      </w:pPr>
      <w:r>
        <w:rPr>
          <w:b/>
          <w:szCs w:val="28"/>
        </w:rPr>
        <w:t>з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 плановых показателях на 3-летний пери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п. 1-2</w:t>
      </w:r>
      <w:r>
        <w:rPr>
          <w:sz w:val="28"/>
          <w:szCs w:val="28"/>
        </w:rPr>
        <w:t xml:space="preserve"> На территории района по состоянию на 01.01.2024 года зарегистрировано 1 727 субъектов малого и среднего предпринимательства, из них 405</w:t>
      </w:r>
      <w:r>
        <w:rPr>
          <w:bCs/>
          <w:sz w:val="28"/>
          <w:szCs w:val="28"/>
        </w:rPr>
        <w:t xml:space="preserve"> предприятий и 1 322 </w:t>
      </w:r>
      <w:r>
        <w:rPr>
          <w:sz w:val="28"/>
          <w:szCs w:val="28"/>
        </w:rPr>
        <w:t>индивидуальных предпринимателя. Всего в сфере малого и среднего предпринимательства задействовано 4 398 человек (из них 1 586 – у индивидуальных предпринимателей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23 год в сфере малого предпринимательства произведено товаров и услуг на сумму 23 362,2 млн. рублей, что на 2,9% больше аналогичного показателя за прошлый год. Доля малого и среднего бизнеса в общем объеме выпуска товаров, работ и услуг составила 14,1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 целью оказания </w:t>
      </w:r>
      <w:r>
        <w:rPr>
          <w:sz w:val="28"/>
          <w:szCs w:val="28"/>
        </w:rPr>
        <w:t>финансовой поддержки субъектам малого бизнеса, в</w:t>
      </w:r>
      <w:r>
        <w:rPr>
          <w:color w:val="000000"/>
          <w:sz w:val="28"/>
          <w:szCs w:val="28"/>
        </w:rPr>
        <w:t xml:space="preserve"> рамках реализации муниципальной программы «Развитие малого и среднего предпринимательства в Искитимском районе», представлены субсидии на общую сумму 940,6 тыс. рублей одному начинающему предпринимателю на реализацию проекта по производству средства защиты растений, одному КФХ и четырем индивидуальным предпринимателям, оказывающим услуги общественного питания и бытовые услуги населению, на обновление оборудова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на реализацию </w:t>
      </w:r>
      <w:r>
        <w:rPr>
          <w:color w:val="000000"/>
          <w:sz w:val="28"/>
          <w:szCs w:val="28"/>
        </w:rPr>
        <w:t>муниципальной программы «Развитие малого и среднего предпринимательства в Искитимском районе» запланированы денежные средства в размере 1 14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. 3</w:t>
      </w:r>
      <w:r>
        <w:rPr>
          <w:sz w:val="28"/>
          <w:szCs w:val="28"/>
        </w:rPr>
        <w:t xml:space="preserve"> Общий объем инвестиционных вложений в экономику и бюджетную сферу района за 2023 год </w:t>
      </w:r>
      <w:r>
        <w:rPr>
          <w:sz w:val="28"/>
        </w:rPr>
        <w:t>составил 13 756,6 млн. рублей, что на 37% больше соответствующего показателя 2022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ток инвестиций в основной капитал по району без учета бюджетных средств составил 12 074,3 млн. рублей, в расчете на одного жителя – 206 126,98 руб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5,3% от общего объема инвестиций или 8 981,5 млн. рублей – инвестиции промышленных предприятий, что на 35,6% больше соответствующего показателя за 2022 год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,2% от общего объема инвестиций или 2 784 млн. рублей – инвестиции организаций сельского хозяйства, что на 26,3% больше аналогичного показателя прошлого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 отчетный год сельскохозяйственным предприятиям района оказана государственная поддержка в размере 171,9 млн. рублей. </w:t>
      </w:r>
      <w:r>
        <w:rPr>
          <w:sz w:val="28"/>
          <w:szCs w:val="28"/>
        </w:rPr>
        <w:t>С начала года сельскохозяйственными предприятиями района на общую сумму 229 млн. рублей приобретены 27 единиц техники и оборудования, в том числе: 3 зерноуборочный комбайн, 3 трактор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14,5% от общего объема инвестиций или 1 991,1 млн. рублей – инвестиции предприятий, учреждений и населения, направленные в строительство (приобретение) жилья, строительство и ремонт автомобильных дорог, объектов ЖКХ, спорта, учреждений образования культуры, а также приобретение основных средств.</w:t>
      </w:r>
    </w:p>
    <w:p>
      <w:pPr>
        <w:pStyle w:val="212"/>
        <w:ind w:firstLine="709"/>
        <w:jc w:val="both"/>
        <w:rPr>
          <w:lang w:val="ru-RU"/>
        </w:rPr>
      </w:pPr>
      <w:r>
        <w:rPr/>
        <w:t xml:space="preserve">В </w:t>
      </w:r>
      <w:r>
        <w:rPr>
          <w:lang w:val="ru-RU"/>
        </w:rPr>
        <w:t>отчетном</w:t>
      </w:r>
      <w:r>
        <w:rPr/>
        <w:t xml:space="preserve"> году промышленными предприятиями проведена следующая работа:</w:t>
      </w:r>
    </w:p>
    <w:p>
      <w:pPr>
        <w:pStyle w:val="22"/>
        <w:spacing w:lineRule="auto" w:line="240" w:before="0" w:after="0"/>
        <w:ind w:firstLine="709"/>
        <w:rPr/>
      </w:pPr>
      <w:r>
        <w:rPr/>
        <w:t xml:space="preserve">На фабриках «Листвянская-1» и «Листвянская-2» проведена модернизация узлов углеприема, установлены новые грохоты типа </w:t>
      </w:r>
      <w:r>
        <w:rPr>
          <w:lang w:val="en-US"/>
        </w:rPr>
        <w:t>Flip</w:t>
      </w:r>
      <w:r>
        <w:rPr/>
        <w:t>-</w:t>
      </w:r>
      <w:r>
        <w:rPr>
          <w:lang w:val="en-US"/>
        </w:rPr>
        <w:t>Flop</w:t>
      </w:r>
      <w:r>
        <w:rPr/>
        <w:t>, что позволило уменьшить объем антрацита, попадающего в отсев, и увеличить выпуск высокомаржинального сортового угля практически на 5% с партии. ООО «Разрез Восточный» с целью улучшения социально-бытовых условий труда запустил в работу новый административно-бытовой комплекс на углепогрузочной стации. Приобретена</w:t>
      </w:r>
      <w:r>
        <w:rPr>
          <w:color w:val="000000"/>
          <w:shd w:fill="FFFFFF" w:val="clear"/>
        </w:rPr>
        <w:t xml:space="preserve"> крупная партия карьерной техники для обновления парка большегрузных машин сибирских предприятий: 21 новый самосвал БелАЗ грузоподъёмностью 220 тонн и иная специализированная техника на общую сумму 4,7 млрд. рублей.</w:t>
      </w:r>
    </w:p>
    <w:p>
      <w:pPr>
        <w:pStyle w:val="22"/>
        <w:spacing w:lineRule="auto" w:line="240" w:before="0" w:after="0"/>
        <w:ind w:firstLine="709"/>
        <w:rPr>
          <w:color w:val="1D1D1B"/>
          <w:shd w:fill="FFFFFF" w:val="clear"/>
        </w:rPr>
      </w:pPr>
      <w:r>
        <w:rPr/>
        <w:t>Эл 6 Новосибирск начаты работы по капитальному ремонту с модернизацией отдельных элементов печи графитации №1 секции №1: разработана проектная документация, проведены демонтаж печного агрегата и подготовительные работы. В рамках программы по замене мостовых кранов произведены работы по установке 2-х новых кранов в цехе графитации и на складе сырья прокалочного цеха. Также в рамках инвестиционной программы проведены мероприятия по замене оборудования взамен изношенного и по снижению энерго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ЛЗМК» </w:t>
      </w:r>
      <w:r>
        <w:rPr>
          <w:sz w:val="28"/>
          <w:szCs w:val="28"/>
          <w:shd w:fill="FFFFFF" w:val="clear"/>
        </w:rPr>
        <w:t>проведена частичная модернизация производственного оборудования с приобретением станков: портального сверлильного с ЧПУ, широкоуниверсального фрезерного, токарного, плоскошлифовального и гильотинных ножниц. Также расширена номенклатура выпускаемой продукции: стойки и ригели для опор контактной сети железных дорог, прожекторные мачты и сваи винтовы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</w:rPr>
      </w:pPr>
      <w:r>
        <w:rPr>
          <w:color w:val="000000"/>
          <w:sz w:val="28"/>
        </w:rPr>
        <w:t>В 2023 году сельскохозяйственными предприятиями района проведены следующие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ООО Птицефабрика «Улыбино»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pacing w:val="-6"/>
          <w:sz w:val="28"/>
          <w:szCs w:val="28"/>
        </w:rPr>
        <w:t>введен в эксплуатацию птичник родительского стада, 4 корпуса откорма. Всего в производстве задействованы 7 птичников родительского стада, 3 птичника ремонтного молодняка и 30 птичников для откорма птицы. Выращено 8,3 млн. голов утки, произведено 12,5 тыс. тонн мясопродуктов (рост по сравнению с 2022 годом в 1,2 раза). Реализация продукции осуществляется не только на территории Российской Федерации, но и в Казахстан, Армению, Беларус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АО «Новосибирская птицефабрика» </w:t>
      </w:r>
      <w:r>
        <w:rPr>
          <w:sz w:val="28"/>
          <w:szCs w:val="28"/>
        </w:rPr>
        <w:t>велась реализация 6-ти крупных инвестиционных проектов на общую сумму 1 107 млн. рублей, из них завершены 2 проекта по строительству комплекса по подработке зерна и реконструкция административного здания (общежи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Преображенское» завершена реконструкция коровников на 230 голов, продолжен ремонт силосных траншей и доильного зала «Елочка» на 1 200 голов. Общий объем инвестиций 2-х проектов составляет 32,5 млн. рублей, с начала реализации освоено 17,6 млн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О «Агрофирма «Лебедевская» продолжена</w:t>
      </w:r>
      <w:r>
        <w:rPr>
          <w:sz w:val="28"/>
          <w:szCs w:val="28"/>
        </w:rPr>
        <w:t xml:space="preserve"> реализация проектов по</w:t>
      </w:r>
      <w:r>
        <w:rPr>
          <w:bCs/>
          <w:sz w:val="28"/>
          <w:szCs w:val="28"/>
        </w:rPr>
        <w:t xml:space="preserve"> модернизации силосных траншей, строительству скважины на молочном комплексе, а также проводится постоянное обновление техники и оборудования. Общий объем освоенных инвестиций составил 98</w:t>
      </w:r>
      <w:r>
        <w:rPr>
          <w:sz w:val="28"/>
          <w:szCs w:val="28"/>
        </w:rPr>
        <w:t xml:space="preserve"> млн. рублей.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ОО «Маслов» ведется реализация проекта «Строительство производственного комплекса по переработке масличных культур (лен, рапс)». Проведены изыскательские работы, спроектированы объекты. Заключены предварительные соглашения с поставщиками оборудования. Проведена предоплата за технологическое оборуд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модернизации и обновления производства организациями промышленности и сельского хозяйства в 2023 году реализовывалось 40 инвестиционных проектов на общую сумму 23 409 млн. рублей, в том числе: в промышленности – 25 на общую сумму 7 613,3 млн. рублей и в сельском хозяйстве – 15 на общую сумму 15 795,7 млн.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В 2024 году промышленными и сельскохозяйственными предприятиями района планиру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Эл 6 Новосибирск – капитальный ремонт печи графитации №1, децентрализация системы сжатого воздуха и энергосервисные мероприятия (замена освещен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ООО «Разрез Богатырь» </w:t>
      </w:r>
      <w:r>
        <w:rPr>
          <w:bCs/>
          <w:sz w:val="28"/>
          <w:szCs w:val="28"/>
        </w:rPr>
        <w:t>–</w:t>
      </w:r>
      <w:r>
        <w:rPr>
          <w:bCs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ка участка «Богатырь» Горловского угольного бассей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bCs/>
          <w:spacing w:val="-6"/>
          <w:sz w:val="28"/>
          <w:szCs w:val="28"/>
        </w:rPr>
        <w:t xml:space="preserve">АО «Новосибирская птицефабрика» </w:t>
      </w:r>
      <w:r>
        <w:rPr>
          <w:bCs/>
          <w:sz w:val="28"/>
          <w:szCs w:val="28"/>
        </w:rPr>
        <w:t>–</w:t>
      </w:r>
      <w:r>
        <w:rPr>
          <w:bCs/>
          <w:spacing w:val="-6"/>
          <w:sz w:val="28"/>
          <w:szCs w:val="28"/>
        </w:rPr>
        <w:t xml:space="preserve"> модернизация фабрики с целью увеличения производства мяса цыплят-бройлеров до 65 тысяч тонн в год в живом вес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 w:val="28"/>
          <w:szCs w:val="28"/>
          <w:lang w:val="en-US" w:eastAsia="en-US"/>
        </w:rPr>
        <w:t xml:space="preserve">ООО «Маслов» </w:t>
      </w:r>
      <w:r>
        <w:rPr>
          <w:color w:val="000000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строительство производственного комплекса по глубокой переработке зерновых культур (пшениц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>
          <w:bCs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АО «ЭЛСИ Логистика» – строительство транспортно-логистического комплекса ГК ЭЛС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color w:val="000000"/>
          <w:sz w:val="28"/>
          <w:szCs w:val="28"/>
        </w:rPr>
        <w:t>АО Управляющая компания «Промышленно-логистический парк» – строительство индустриального (промышленного) парка «Южный ПЛП»</w:t>
      </w:r>
      <w:r>
        <w:rPr>
          <w:bCs/>
          <w:spacing w:val="-6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п. 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ошло увеличение площади земельных участков, являющихся объектом налогообложения земельным налогом, так как были переоформлены земельные участки из аренды в собственность и приобретены в собственность земельные участки из земель, государственная собственность на которые не разгранич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. 5</w:t>
      </w:r>
      <w:r>
        <w:rPr>
          <w:sz w:val="28"/>
          <w:szCs w:val="28"/>
        </w:rPr>
        <w:t xml:space="preserve"> Доля прибыльных сельскохозяйственных предприятий района по итогам работы за 2023 год составила 80%, положительный результат получен в 16-ти из 20 предприятий. В планах на последующие годы ожидается получение прибыли всеми сельскохозяйственными предприятиям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прибыли от сельскохозяйственной деятельности за 2023 год составил 923 млн. рублей (увеличение на 41,4% к предыдущему году). Рентабельность всей хозяйственной деятельности с учетом бюджетных субсидий – 8,1% (без учета субсидий – 7,2%).</w:t>
      </w:r>
    </w:p>
    <w:p>
      <w:pPr>
        <w:pStyle w:val="Style25"/>
        <w:ind w:left="0" w:firstLine="708"/>
        <w:jc w:val="both"/>
        <w:rPr/>
      </w:pPr>
      <w:r>
        <w:rPr>
          <w:sz w:val="28"/>
          <w:szCs w:val="28"/>
        </w:rPr>
        <w:t>Основными направлениями развития АПК в 2024-2026 годах являются: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, снижение издержек, повышение рентабельности производства;</w:t>
      </w:r>
    </w:p>
    <w:p>
      <w:pPr>
        <w:pStyle w:val="Normal"/>
        <w:numPr>
          <w:ilvl w:val="0"/>
          <w:numId w:val="7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инвестиций на территорию района для дальнейшего расширения и интенсификации сельскохозяйственного производства, путем внедрения самых передовых технологий мирового опыта, автоматизации, приобретения новой техники и современного оборудования;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развитие сельхозпроизводства в восточной зоне района путем привлечения инвесторов;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получение урожайности зерновых культур не менее 22 ц/га;</w:t>
      </w:r>
    </w:p>
    <w:p>
      <w:pPr>
        <w:pStyle w:val="Normal"/>
        <w:numPr>
          <w:ilvl w:val="0"/>
          <w:numId w:val="7"/>
        </w:numPr>
        <w:ind w:left="0" w:firstLine="708"/>
        <w:jc w:val="both"/>
        <w:rPr/>
      </w:pPr>
      <w:r>
        <w:rPr>
          <w:sz w:val="28"/>
          <w:szCs w:val="28"/>
        </w:rPr>
        <w:t>сохранение достигнутого уровня производства молока (удой на 1 фуражную корову – не менее 6 050 кг), увеличение производства мяса всех видов не менее, чем на 3,5-4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п. 6</w:t>
      </w:r>
      <w:r>
        <w:rPr>
          <w:sz w:val="28"/>
          <w:szCs w:val="28"/>
        </w:rPr>
        <w:t xml:space="preserve"> По итогам 2</w:t>
      </w:r>
      <w:r>
        <w:rPr>
          <w:color w:val="000000"/>
          <w:sz w:val="28"/>
          <w:szCs w:val="28"/>
        </w:rPr>
        <w:t>023 года доля протяженности автомобильных дорог общего пользования местного значения, не отвечающих нормативным требованиям, составила 23,9% от общей протяжённости автомобильных дорог общего пользования местного знач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отчетном году за счет средств бюджета района выполнены работы по ремонту участка автомобильной дороги «77 км а/д «М-52»-Линево-Листвянский» (этап 1 – 2,394 км), стоимость работ составила – 71 698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аны проектная и рабочая документация и выполнены изыскательские работы на р</w:t>
      </w:r>
      <w:r>
        <w:rPr>
          <w:color w:val="000000"/>
          <w:sz w:val="28"/>
          <w:szCs w:val="28"/>
        </w:rPr>
        <w:t>еконструкцию автомобильной дороги «Искитим-Святой ключ» на общую сумму 1,9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ПСД на ремонт участка автомобильных дорог «</w:t>
      </w:r>
      <w:r>
        <w:rPr>
          <w:color w:val="000000"/>
          <w:sz w:val="28"/>
          <w:szCs w:val="28"/>
        </w:rPr>
        <w:t xml:space="preserve">77 </w:t>
      </w:r>
      <w:r>
        <w:rPr>
          <w:color w:val="242424"/>
          <w:sz w:val="28"/>
          <w:szCs w:val="28"/>
        </w:rPr>
        <w:t xml:space="preserve">км </w:t>
      </w:r>
      <w:r>
        <w:rPr>
          <w:color w:val="000000"/>
          <w:sz w:val="28"/>
          <w:szCs w:val="28"/>
        </w:rPr>
        <w:t>а/д «М-52»-Линево-Листвянский» и «3</w:t>
      </w:r>
      <w:r>
        <w:rPr>
          <w:color w:val="242424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км а/д «М-52»-</w:t>
      </w:r>
      <w:r>
        <w:rPr>
          <w:color w:val="242424"/>
          <w:sz w:val="28"/>
          <w:szCs w:val="28"/>
        </w:rPr>
        <w:t>п.</w:t>
      </w:r>
      <w:r>
        <w:rPr>
          <w:color w:val="000000"/>
          <w:sz w:val="28"/>
          <w:szCs w:val="28"/>
        </w:rPr>
        <w:t>Новый-Морозово» (общая сумма затрат 2 524,6 тыс. рублей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полнены </w:t>
      </w:r>
      <w:r>
        <w:rPr>
          <w:color w:val="000000"/>
          <w:sz w:val="28"/>
          <w:szCs w:val="28"/>
        </w:rPr>
        <w:t xml:space="preserve">изыскательские работы на капитальный ремонт автомобильной дороги от с.Сосновка до с.Улыбино» на сумму 1 065,8 тыс. рублей), </w:t>
      </w:r>
      <w:r>
        <w:rPr>
          <w:sz w:val="28"/>
          <w:szCs w:val="28"/>
        </w:rPr>
        <w:t>работы по обследованию моста через р.Шадриха вблизи с.Морозово на сумму 396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год запланированы работы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вершение строительства моста через р.Шипуниха в д.Шадрино, остаточная стоимость работ 36,8 млн. 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монт участков автомобильной дороги «п.Новый-Морозово», в том числе до детского лагеря «Тимуровец», на сумму почти 160 млн. 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чало реконструкции участка автомобильной дороги на «Святой ключ» на сумму 45,3 млн. рублей;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ПСД на реконструкцию участков автомобильной дороги «Улыбино-Сосновка» и «Бердск-Сосновка» на сумму 7 млн. рубле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. 7</w:t>
      </w:r>
      <w:r>
        <w:rPr>
          <w:rFonts w:cs="Times New Roman" w:ascii="Times New Roman" w:hAnsi="Times New Roman"/>
          <w:sz w:val="28"/>
          <w:szCs w:val="28"/>
        </w:rPr>
        <w:t xml:space="preserve"> Регулярным автобусным сообщением и железнодорожным сообщением с административным центром района не обеспечено 0,</w:t>
      </w:r>
      <w:r>
        <w:rPr>
          <w:rFonts w:cs="Times New Roman" w:ascii="Times New Roman" w:hAnsi="Times New Roman"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sz w:val="28"/>
          <w:szCs w:val="28"/>
        </w:rPr>
        <w:t>% населения района, постоянно проживающего в трех населенных пунктах: д.Шадрино, п.Логовой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тели д.Шадрино (</w:t>
      </w:r>
      <w:r>
        <w:rPr>
          <w:rFonts w:cs="Times New Roman" w:ascii="Times New Roman" w:hAnsi="Times New Roman"/>
          <w:sz w:val="28"/>
          <w:szCs w:val="28"/>
          <w:lang w:val="ru-RU"/>
        </w:rPr>
        <w:t>339</w:t>
      </w:r>
      <w:r>
        <w:rPr>
          <w:rFonts w:cs="Times New Roman" w:ascii="Times New Roman" w:hAnsi="Times New Roman"/>
          <w:sz w:val="28"/>
          <w:szCs w:val="28"/>
        </w:rPr>
        <w:t xml:space="preserve"> чел.) пользуются пассажирским автотранспортом, проходящим по территории р.п.Линево, ближайшая остановка расположена на расстоянии 700 м от деревни.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еление п.Логовой (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sz w:val="28"/>
          <w:szCs w:val="28"/>
        </w:rPr>
        <w:t>чел.) обслуживается пассажирским автотранспортом всех маршрутов, проходящих по трассе, расположенной в 300 м от данного населенного пун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. 8</w:t>
      </w:r>
      <w:r>
        <w:rPr>
          <w:sz w:val="28"/>
          <w:szCs w:val="28"/>
        </w:rPr>
        <w:t xml:space="preserve"> Среднемесячная заработная плата по полному кругу предприятий района составила 43 185 рублей на одного работающего, что на 9,9% больше аналогичного показателя за 2022 год. Наибольшая величина среднемесячной заработной платы отмечена на промышленных предприятиях: АО «Разрез Колыванский», ООО «Разрез Восточный», Эл 6 Новосибирск, ООО «Компания Металл Профиль Восток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еднемесячная номинальная начисленная заработная плата работников крупных и средних предприятий составила 60 110 рублей (темп роста 111,1%), по муниципальным казенным учреждениям: дошкольные образовательные учреждения – 36 296 рублей (темп роста 110,4%), общеобразовательные учреждения – 45 721 рублей (темп роста 110,9%), учреждения культуры и искусства – 47 065,47 рублей (темп роста 118,2%), учреждений физической культуры и спорта – 51 743,10 рублей (темп роста 123,9%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.п.9-11</w:t>
      </w:r>
      <w:r>
        <w:rPr>
          <w:sz w:val="28"/>
          <w:szCs w:val="28"/>
        </w:rPr>
        <w:t xml:space="preserve"> В районе функционирует 16 дошкольных образовательных учреждений и 6 структурных подразделений дошкольного образования при школах сел Завьялово, Легостаево, Быстровка, Старый Искитим, Верх-Коен, и поселка Степн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сады посещает 1 875 воспитанников, охват детей дошкольным образованием составляет 76% от общего количества детей в возрасте от 1 до 6 лет. </w:t>
      </w:r>
      <w:r>
        <w:rPr>
          <w:color w:val="000000"/>
          <w:sz w:val="28"/>
          <w:szCs w:val="28"/>
        </w:rPr>
        <w:t xml:space="preserve">Количество детей, посещающих дошкольные образовательные учреждения, в 2023 году уменьшилось на 274 воспитанника. Очередь на получение мест в детские сады детей в возрасте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т 1 года до 6 лет составляет 270 человек (дети в возрасте до 3-х лет). В мае 2024 года 10 детей с 1 года и все дети от 1,5 до 3-х лет получат места в детских садах. </w:t>
      </w:r>
      <w:r>
        <w:rPr>
          <w:sz w:val="28"/>
          <w:szCs w:val="28"/>
        </w:rPr>
        <w:t>Дети в возрасте от 3 до 7 лет обеспечены местами в детские сады на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.п.13-15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Численность детей, обучающихся в муниципальных общеобразовательных учреждениях района, составляет 6 961 человек. </w:t>
      </w:r>
      <w:r>
        <w:rPr>
          <w:color w:val="000000"/>
          <w:sz w:val="28"/>
          <w:szCs w:val="28"/>
        </w:rPr>
        <w:t>Во всех общеобразовательных учреждениях реализуются образовательные стандар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3 году 204 выпускника школ (99,51% от всех выпускников) успешно </w:t>
      </w:r>
      <w:r>
        <w:rPr>
          <w:bCs/>
          <w:color w:val="000000"/>
          <w:sz w:val="28"/>
          <w:szCs w:val="28"/>
        </w:rPr>
        <w:t xml:space="preserve">прошли </w:t>
      </w:r>
      <w:r>
        <w:rPr>
          <w:color w:val="000000"/>
          <w:sz w:val="28"/>
          <w:szCs w:val="28"/>
        </w:rPr>
        <w:t>государственную итоговую аттестацию и получили аттестат о среднем образовании, из них 13 получили аттестаты с отлитием и золотые медали за особые успехи в уч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разовательными учреждениями района осуществляется реализация федеральных проектов в рамках Национального проекта «Образование»: «Современная школа», «Патриотическое воспитание граждан Российской Федерации», «Школа Минпросвещения Росс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2023 году открыт Центр «Точка роста» в МБОУ «СОШ п.Маяк». Всего в районе функционирует 10 центров. </w:t>
      </w:r>
      <w:r>
        <w:rPr>
          <w:sz w:val="28"/>
          <w:szCs w:val="28"/>
        </w:rPr>
        <w:t>Спланировано сетевое взаимодействие, к созданным центрам «Точка роста» осуществляется подвоз обучающихся из 27 отдаленных ш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рамках федерального проекта «Патриотическое воспитание граждан Российской Федерации» национального проекта «Образование» в 18 школах района трудоустроены Советники директора по воспитанию и взаимодействию с детскими общественными объединениями, которые организуют воспитательный процесс, взаимодействие с детскими общественными организациями и движ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зовательными учреждениями района р</w:t>
      </w:r>
      <w:r>
        <w:rPr>
          <w:rFonts w:eastAsia="Calibri"/>
          <w:sz w:val="28"/>
          <w:szCs w:val="28"/>
        </w:rPr>
        <w:t>еализуются следующие региональные проек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школы сел Тальменка и Улыбино –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 проект «Школа - центр физической культуры и здорового образа жизн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колы №1 р.п.Линево и ст.Евсино – проект «Обучение и социализация детей с ограниченными возможностями здоровья в инклюзивном образовательном пространстве Новосибирской обла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 школ – проект «Сетевая дистанционная школ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</w:rPr>
        <w:t>школа №4 р.п.Линево – специализированные классы инженерного профи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чебно-методический центр – научно-методическое и методическое обеспечение образовательной деятельности по реализации основных общеобразовательных программ в соответствии с федеральными государственными образовательными стандартами общего образова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Задачи на 2024 год:</w:t>
      </w:r>
    </w:p>
    <w:p>
      <w:pPr>
        <w:pStyle w:val="Style25"/>
        <w:numPr>
          <w:ilvl w:val="0"/>
          <w:numId w:val="6"/>
        </w:numPr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eastAsia="ru-RU"/>
        </w:rPr>
        <w:t>оздать ППМС – центр для организации методической поддержки педагогов и школ в области технологий работы с разными группами учащихся по дефектологии, логопедии, педагогической психологии, социальной поддержке, для работы с детьми ОВЗ и испытывающими затруднения в учебе, а также для консультирования и помощи родителя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eastAsia="ru-RU"/>
        </w:rPr>
        <w:t>помещение найдено и отремонтировано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усилить адресную методическую помощь ш</w:t>
      </w:r>
      <w:r>
        <w:rPr>
          <w:sz w:val="28"/>
          <w:szCs w:val="28"/>
          <w:shd w:fill="FFFFFF" w:val="clear"/>
        </w:rPr>
        <w:t>кол с низкими образовательными результатам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взаимодействия школ с РРЦО, школами, в которых созданы центры «Точка роста» и другими школами-партнерами для устранения дефицита педагогических кадров и совершенствования профессиональных компетенций педагогов школ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повышению квалификации управленческих команд школ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одолжить практику обмена наиболее эффективными практиками руководителей и педагогов ш</w:t>
      </w:r>
      <w:r>
        <w:rPr>
          <w:sz w:val="28"/>
          <w:szCs w:val="28"/>
          <w:shd w:fill="FFFFFF" w:val="clear"/>
        </w:rPr>
        <w:t>кол с низкими образовательными результатами</w:t>
      </w:r>
      <w:r>
        <w:rPr>
          <w:sz w:val="28"/>
          <w:szCs w:val="28"/>
        </w:rPr>
        <w:t xml:space="preserve"> по переходу в эффективный режим развития и преодолению учебной неуспеш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.19</w:t>
      </w:r>
      <w:r>
        <w:rPr>
          <w:sz w:val="28"/>
          <w:szCs w:val="28"/>
        </w:rPr>
        <w:t xml:space="preserve"> Доля детей района в возрасте от 5 до 18 лет, получающих услуги по дополнительному образованию, в 2023 году составила 78,39%, некоторые дети занимаются в 2-х и более кружках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дети в возрасте от 5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8 лет, занятые дополнительным образованием заносятся в АИС «Навигатор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зачисле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 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3 ребен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бо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м 430 программ дополнительного образования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развития Общероссийского общественно-государственного движения детей и молодежи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Движение Первых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Искитимского района открыто местное отделение Движения и Центр Первых. В 42 школах, в Искитимском центре профессионального обучения п.Агролес и в МКУК Тальменский досуговый центр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ерегиня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ткрыты первичные отделения Движения. За 2023 год проектами Движения охвачено 1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08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56 участников прошли полную регистрацию вступления в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Движение Первых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.20-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районе работает 58 культурно-досуговых учреждений, 40 библиотек и 5 школ дополнительного образования детей, в которых обучается 979 дет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</w:rPr>
      </w:pPr>
      <w:r>
        <w:rPr>
          <w:color w:val="000000"/>
          <w:sz w:val="28"/>
          <w:szCs w:val="28"/>
        </w:rPr>
        <w:t>На территории района действует 313 клубных объединений по интересам (в том числе 110 детских), в которых занимается 3 235 человек (в том числе 1 293 ребенка). Почетное звание «народный» и «образцовый» имеют 16 творческих коллективов. В 2023 году коллективы самодеятельного художественного творчества района приняли участие в 43 международных, 11 межрегиональных, 26 областных, 7 межрайонных и 80 районных фестивалях и конкурс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Библиотечное обслуживание населения осуществляет публичная (общедоступная) библиотека (МКУК «Искитимская централизованная библиотечная система»), в которую входит 40 филиалов (всего 40 сетевых ед.). Все библиотеки подключены к сети Интернет. Охват населения библиотечным обслуживанием составляет 45,7%, число читателей – 26 972 человека, количество посещений – 224,4 тыс. человек. Размер совокупного книжного фонда составил 402 961 тыс. ед. хранения. В 2023 году в библиотеки поступило 11 254 тыс. экземпляров (192 экземпляра на 1 жителя). Количество новых книг, поступивших в Центральную библиотеку района, составило 772 единицы, объем собственных баз данных – 173 937 тыс. записей.</w:t>
      </w:r>
    </w:p>
    <w:p>
      <w:pPr>
        <w:pStyle w:val="Style26"/>
        <w:ind w:firstLine="709"/>
        <w:rPr/>
      </w:pPr>
      <w:r>
        <w:rPr>
          <w:color w:val="000000"/>
        </w:rPr>
        <w:t>В 2023 году проведен капитальный ремонт на общую сумму 65 063,25 тыс. рублей, из них 60 563,25 тыс. рублей – бюджет района, зданий учреждений культуры в д.Михайловка и населенных пунктах Быстровка, Верх-Коен, Озерки, Китерня, Новолокти, Целинный, Гилево,Девкино, Белово, Сосновка, Сельская, Маяк, Лебедевка, Старососедово, Легостаево. В настоящее время 8 зданий учреждений культуры нуждаются в капитальном ремонте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4 году планируется провести ремонт помещений здания РДК им.Ленинского Комсомола и капитальный ремонт здания Мкук «Улыбинский дом культуры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. 22</w:t>
      </w:r>
      <w:r>
        <w:rPr>
          <w:bCs/>
          <w:sz w:val="28"/>
          <w:szCs w:val="28"/>
        </w:rPr>
        <w:t xml:space="preserve"> На территории района находится 3 памятника историко-культурного наследия, а именно 3 братские могилы партизан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Cs/>
          <w:sz w:val="28"/>
          <w:szCs w:val="28"/>
        </w:rPr>
        <w:t>с. Легостаево Легостаевского сельсовета (1920г., обелиск 1927г.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Cs/>
          <w:sz w:val="28"/>
          <w:szCs w:val="28"/>
        </w:rPr>
        <w:t>с. Новососедово Легостаевского сельсовета (1920г., обелиск 1926г.)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bCs/>
          <w:sz w:val="28"/>
          <w:szCs w:val="28"/>
        </w:rPr>
        <w:t>д. Девкино Гусельниковского сельсовета (1919г., обелиск 1957г.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. 23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>сновным документом, регламентирующим деятельность отдела физической культуры и спорта администрации района, является муниципальная программа «Развитие физической культуры и спорта в Искитимском район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физкультурой и спортом в районе регулярно занимаются 27 772 человека, что составляет 53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 от общей численности населения, подпадающего под расчет данного показа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является развитие детско-юношеского спорта. В детско-юношеской спортивной школе тренируется 1 075 учащихся в возрасте от 6 до 18 лет. Отделения ДЮСШ ведут работу по 16 видам спорта в 13 населенных пунктах района. В школе трудится 52 тренера-преподавател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За отчетный год в районе проведено 107 спортивно-массовых мероприятий для всех групп населения с общим количеством участников 7 424 чел. </w:t>
      </w:r>
      <w:r>
        <w:rPr>
          <w:sz w:val="28"/>
          <w:szCs w:val="28"/>
        </w:rPr>
        <w:t>Численность населения, принявшего участие в выполнении нормативов комплекса ГТО, составила около 1,3 тыс. че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яркие спортивные мероприятия 2023 года: спартакиада коллективов образовательных учреждений, комплексная спартакиада муниципальных образований, спартакиада школьников и младших школьников, зимний и летний фестиваль адаптивной физической культуры, день физкультурника, Всероссийская массовая лыжная гонка «Лыжня России», Всемирный день велосипеда и Всероссийский день бега «Кросс Нации». В районе реализуются общероссийские проекты: «Президентские спортивные игры», «Президентские состязания», «Мини-футбол в школу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Спорт высших достижений также остается одним из важнейших приоритетов спортивной стратегии Искитимского района. Численность спортсменов района, включенных в составы спортивных сборных команд области, составляет 27 человек. По итогам 2023 года спортсмены района приняли участие в 191 соревновании</w:t>
      </w:r>
      <w:r>
        <w:rPr>
          <w:sz w:val="28"/>
          <w:szCs w:val="28"/>
        </w:rPr>
        <w:t xml:space="preserve"> областного, межрегионального, всероссийского и международного уровня,</w:t>
      </w:r>
      <w:r>
        <w:rPr>
          <w:color w:val="000000"/>
          <w:sz w:val="28"/>
          <w:szCs w:val="28"/>
          <w:lang w:bidi="ru-RU"/>
        </w:rPr>
        <w:t xml:space="preserve"> завоевано 590 призовых мест. </w:t>
      </w:r>
      <w:r>
        <w:rPr>
          <w:sz w:val="28"/>
          <w:szCs w:val="28"/>
        </w:rPr>
        <w:t>Присвоены 40 массовых разрядов по баскетболу, волейболу, легкой атлетике, настольному теннису, спортивному туризму, плаванию, самбо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количество населения, принявшего участие в выполнении нормативов ГТО, составило 1 287 человек. В результате 842 человека выполнили нормативы испытаний на знак отличия: 215 человек – золотой, 344 – серебряный и 283 – бронзовый. В сдаче нормативов ГТО приняли участие 77 инвалидов и лиц с ограниченными возможностями здоровья, 32 получили знаки отлич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 целях развития материально-технической базы, в 2023 году проведен капитальный ремонт фасада здания лыжной базы в р.п.Линево на сумму 1,5 млн. рублей, смонтированы 4 площадки ГТО (п.Агролес, д.Ургун, с.Морозово, д.Михайловка) на общую сумму 1,2 млн. рублей и обустроена универсальная спортивная площадка с хоккейной коробкой в с.Морозово на сумму 6 млн.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ими задачами развития инфраструктуры спорта в районе являются </w:t>
      </w:r>
      <w:r>
        <w:rPr>
          <w:bCs/>
          <w:sz w:val="28"/>
          <w:szCs w:val="28"/>
        </w:rPr>
        <w:t>завершение строительства стадиона и начало строительства спортивного комплекса в р.п.Линево на общую сумму 550,7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2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rFonts w:eastAsia="Calibri"/>
          <w:color w:val="000000"/>
          <w:sz w:val="28"/>
          <w:szCs w:val="28"/>
        </w:rPr>
        <w:t xml:space="preserve">2023 </w:t>
      </w:r>
      <w:r>
        <w:rPr>
          <w:color w:val="000000"/>
          <w:sz w:val="28"/>
          <w:szCs w:val="28"/>
        </w:rPr>
        <w:t>год в Искитимском районе введено в эксплуатацию 32 045 кв.м. жилья, что осталось практически на уровне предыдущего года. Ввод жилья осуществлялся за счет жилых домов, построенных население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25</w:t>
      </w:r>
      <w:r>
        <w:rPr>
          <w:color w:val="000000"/>
          <w:sz w:val="28"/>
          <w:szCs w:val="28"/>
        </w:rPr>
        <w:t xml:space="preserve"> Показатель площади земельных участков, предоставленных для строительства в 2023 году, увеличился в связи с предоставлением в аренду земельных участков для строительства администрацией района и для индивидуального жилищного строитель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26</w:t>
      </w:r>
      <w:r>
        <w:rPr>
          <w:color w:val="000000"/>
          <w:sz w:val="28"/>
          <w:szCs w:val="28"/>
        </w:rPr>
        <w:t xml:space="preserve">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, в 2023 году состав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объектов жилищного строительства в течение 3-х лет – 260 000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ъектов капитального строительства (в том числе жилищного строительства) в течение 5-ти лет – 260 000 кв.м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. 27-28</w:t>
      </w:r>
      <w:r>
        <w:rPr>
          <w:color w:val="000000"/>
          <w:sz w:val="28"/>
          <w:szCs w:val="28"/>
        </w:rPr>
        <w:t xml:space="preserve"> В целях исполнения распоряжения Губернатора Новосибирской области от 25.04.2007 №174-ра «Об организации управления многоквартирными домами на территории Новосибирской области» на территории муниципальных образований района в ходе проведения собраний собственников помещений во всех многоквартирных домах выбран способ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. 29</w:t>
      </w:r>
      <w:r>
        <w:rPr>
          <w:sz w:val="28"/>
          <w:szCs w:val="28"/>
        </w:rPr>
        <w:t xml:space="preserve"> Количество земельных участков под многоквартирными домами, в отношении которых осуществлен государственный кадастровый учет, осталось на уровне 2022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. 30</w:t>
      </w:r>
      <w:r>
        <w:rPr>
          <w:sz w:val="28"/>
          <w:szCs w:val="28"/>
        </w:rPr>
        <w:t xml:space="preserve"> Общее количество граждан, стоящих в очереди на получение социального жилья по Искитимскому району, по состоянию на 31.12.2023 года составила 523 челове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2023 год 2 человека получили государственную и муниципальную поддержку на строительство, приобретение жилья на общую сумму 4 221,7 тыс. руб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в рамках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ыдано и реализов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на сумму 1 507,9 тыс. рублей, приобретен жилой дом на ст. Евсино общей площадью 60,9 кв. м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реализации основного мероприятия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 выдан государственный жилищный сертификат 1 гражданину по категории «Граждане, выезжающие (выехавшие) из районов Крайнего Севера и приравненных к ним местностей» на сумму 2 713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реализации Закона Новосибирской области от 24.11.2014 №490-ОЗ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в 2023 году для лиц из числа детей-сирот и детей, оставшихся без попечения родителей, приобретено 19 квартир </w:t>
      </w:r>
      <w:r>
        <w:rPr>
          <w:color w:val="000000"/>
          <w:sz w:val="28"/>
          <w:szCs w:val="28"/>
        </w:rPr>
        <w:t xml:space="preserve">улучшенной планировки (площадью более 24 кв.м.) </w:t>
      </w:r>
      <w:r>
        <w:rPr>
          <w:sz w:val="28"/>
          <w:szCs w:val="28"/>
        </w:rPr>
        <w:t>на общую сумму 55 053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ыдано и реализовано 11 жилищных сертификатов для получения социальной выплаты на приобретение жилых помещений на общую сумму 32 550,2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На 2024 год запланировано приобрести 12 квартир детям-сиротам на общую сумму 43 млн. рублей, а также улучшить жилищные условий одной молодой семьи на сумму 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муниципального управления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. 31-32</w:t>
      </w:r>
      <w:r>
        <w:rPr>
          <w:color w:val="000000"/>
          <w:sz w:val="28"/>
          <w:szCs w:val="28"/>
        </w:rPr>
        <w:t xml:space="preserve"> В 2023 году сумма налоговых и неналоговых доходов местного бюджета сложилась в сумме 1 481 475 тыс. рублей, что составляет 53,35% от общего объема собственных доходов бюджета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. 3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езавершенное в установленные сроки строительство, осуществляемое за счет средств Искитимского района в 2023 году, на территории Искитимского района отсутствуе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п. 34-35 </w:t>
      </w:r>
      <w:r>
        <w:rPr>
          <w:color w:val="000000"/>
          <w:sz w:val="28"/>
          <w:szCs w:val="28"/>
        </w:rPr>
        <w:t>В течение 2021-2023 годов просроченной кредиторской задолженности по оплате труда в муниципальных бюджетных учреждениях не допускалось. Расходы бюджета района на содержание работников органов местного самоуправления в расчете на одного жителя составили 2 055,1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. 36</w:t>
      </w:r>
      <w:r>
        <w:rPr>
          <w:sz w:val="28"/>
          <w:szCs w:val="28"/>
        </w:rPr>
        <w:t xml:space="preserve"> Схема территориального планирования Искитимского района Новосибирской области утверждена решением сессии Совета депутатов Искитимского района Новосибирской области от 25.02.2015 №380. В 2023 году решение Совета депутатов района от 26.09.2023 №189 внесены изменения в Схему территориального планирования в целях её актуализации.</w:t>
      </w:r>
    </w:p>
    <w:p>
      <w:pPr>
        <w:pStyle w:val="Heading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numPr>
          <w:ilvl w:val="0"/>
          <w:numId w:val="4"/>
        </w:numPr>
        <w:rPr>
          <w:b/>
          <w:b/>
          <w:szCs w:val="28"/>
        </w:rPr>
      </w:pPr>
      <w:r>
        <w:rPr>
          <w:b/>
          <w:szCs w:val="28"/>
        </w:rPr>
        <w:t>Энергосбережение и повышение энергетической эффективности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п.п. 39-4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ижение удельной величины потребления энергетических ресурсов в многоквартирных домах связано с проведением энергосберегающих мероприятий: установка индивидуальных и общедомовых приборов учета, энергосберегающих ламп, регулировкой энерго-потребления и энерго-мониторинг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удельной величины потребления энергетических ресурсов муниципальными бюджетными учреждениями на одного человека населения связано с проведением энергосберегающих мероприятий (установкой приборов учета, энергосберегающих ламп, утеплением фасадов, заменой котлов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Начальник УЭРПиТ</w:t>
        <w:tab/>
        <w:tab/>
        <w:tab/>
        <w:tab/>
        <w:tab/>
        <w:tab/>
        <w:t>Е.Ю.Грязнова</w:t>
      </w:r>
    </w:p>
    <w:sectPr>
      <w:footerReference w:type="default" r:id="rId2"/>
      <w:type w:val="nextPage"/>
      <w:pgSz w:w="11906" w:h="16838"/>
      <w:pgMar w:left="1701" w:right="850" w:gutter="0" w:header="0" w:top="993" w:footer="57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843" w:hanging="1425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  <w:highlight w:val="white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9">
    <w:name w:val="Гипертекстовая ссылка"/>
    <w:qFormat/>
    <w:rPr>
      <w:color w:val="106BB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basedOn w:val="Style14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center"/>
    </w:pPr>
    <w:rPr>
      <w:sz w:val="28"/>
      <w:szCs w:val="28"/>
      <w:lang w:val="en-US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  <w:ind w:firstLine="720"/>
      <w:jc w:val="both"/>
    </w:pPr>
    <w:rPr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2:00Z</dcterms:created>
  <dc:creator>Камышова</dc:creator>
  <dc:description/>
  <cp:keywords/>
  <dc:language>en-US</dc:language>
  <cp:lastModifiedBy>Камышова</cp:lastModifiedBy>
  <cp:lastPrinted>2022-06-24T08:55:00Z</cp:lastPrinted>
  <dcterms:modified xsi:type="dcterms:W3CDTF">2024-05-29T03:47:00Z</dcterms:modified>
  <cp:revision>108</cp:revision>
  <dc:subject/>
  <dc:title/>
</cp:coreProperties>
</file>